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>КОЧЕТНОВСКОГО МУНИЦИПАЛЬНОГО ОБРАЗОВАНИЯ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РАЙОНА САРАТОВСКОЙ ОБЛАСТИ</w:t>
      </w:r>
    </w:p>
    <w:p>
      <w:pPr>
        <w:pStyle w:val="Header"/>
        <w:tabs>
          <w:tab w:val="clear" w:pos="708"/>
          <w:tab w:val="center" w:pos="0" w:leader="none"/>
          <w:tab w:val="right" w:pos="9356" w:leader="none"/>
        </w:tabs>
        <w:spacing w:lineRule="auto" w:line="240"/>
        <w:ind w:hanging="0"/>
        <w:rPr/>
      </w:pPr>
      <w:r>
        <w:rPr>
          <w:b/>
          <w:spacing w:val="24"/>
          <w:szCs w:val="28"/>
        </w:rPr>
        <w:t xml:space="preserve">                        </w:t>
      </w:r>
      <w:r>
        <w:rPr>
          <w:b/>
          <w:spacing w:val="24"/>
          <w:szCs w:val="28"/>
          <w:lang w:val="ru-RU"/>
        </w:rPr>
        <w:t xml:space="preserve">     </w:t>
      </w: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  <w:lang w:val="ru-RU"/>
        </w:rPr>
        <w:t>ПЯ</w:t>
      </w:r>
      <w:r>
        <w:rPr>
          <w:b/>
          <w:spacing w:val="24"/>
          <w:szCs w:val="28"/>
        </w:rPr>
        <w:t>ТОГО СОЗЫ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center" w:pos="48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01.2024 г.                                  № 102                                        с. Кочет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спективного плана работы  Совета Кочетновского  муниципального образования Ровенского муниципального района Саратовской области на 2024 го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перспективного плана работы Совета  Кочетновского муниципального образования на 2024 год, руководствуясь Регламентом Совета  МО, Уставом Кочетновского муниципального образования,  Совет Кочетновского муниципального образования Ровенского муниципального района Саратов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спективный план работы Совета депутатов Кочетновского муниципального образования Ровенского муниципального района Саратовской области на 2024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подлежит обнародованию в местах, установленных решением Совета Кочетновского муниципального образования Ровенского муниципального района Саратовской области от 22.10.2005 г. № 6 и на официальном сайте.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главу Кочетновского муниципального образования Петровичева В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четн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В.И. Петровиче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№ 102 от 19.01.2024 года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работы Совета депутатов  Кочетновского муниципального образования Ровен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</w:t>
      </w:r>
      <w:r>
        <w:rPr/>
        <w:t xml:space="preserve">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67"/>
        <w:gridCol w:w="20"/>
        <w:gridCol w:w="2481"/>
        <w:gridCol w:w="311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Вопросы рассматриваемые на заседании Совета депутатов Кочетновского МО Ровенского М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за 2023 год и задачах на 2024 го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Утверждение плана нормотворческой деятельности Совета     Кочетновского муниципального образования на 2024 год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муниципальных целевых Программ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участкового уполномоченного полиции о проделанной работе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3 год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уполномоченный полиции (по согласованию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Кочетновского МО Ровенского МР Саратовской области за 2023 год и задачах на 2024 го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ев В.И.-Глава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униципальных  нормативных правовых актов в соответствие с законодательством РФ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реализации мероприятий, предусмотренных Программами муниципального образования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участкового уполномоченного полиции о проделанной работе за 1 квартал 2024 год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уполномоченный полиции (по согласованию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униципальных  нормативных правовых актов в соответствие с законодательством РФ.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бюджет МО на 2024 го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и оздоровление детей в летний перио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, Руководители общеобразовательных учреждений (по согласованию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 по профилактике безнадзорности, наркомании среди подростков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 , Руководители общеобразовательных учреждений,заведующие ДК ,члены КДН ( по согласованию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учреждений образования к новому 2024-2025 учебному году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щеобразовательных учреждений ( по согласованию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села Кочетное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с населением по социальным вопросам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бюджета Кочетновского МО на 2025 год и назначении публичных слушаний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частии в организации деятельности по накоплению   (в том числе раздельному накоплению) и транспортированию твердых коммунальных отход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ОРГАНИЗАЦИОННЫЕ  ВОПРОС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приема граждан по личным вопроса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письмами и обращениями гражда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работе общественных организаций поселения по вопросам, затрагивающим интересы гражда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плана работы Совета Кочетновского МО  на 2025 г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по вопросам благоустройства посел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О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. Работа постоянных комиссий Совета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оведение заседаний комиссий в соответствии с планами их работы,  обращениями граждан, Регламентом и предложениями депутатов Сове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бластных законов в комиссиях по соответствующим вопросам вед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УТАТСКАЯ ДЕЯТЕЛЬНОСТЬ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собрания граждан с указанием повестки, личный прием избирателей, отчеты перед избирателями и т.п./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избирателей по личным вопроса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и депутатов с избирателями в избирательных округа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 М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оведении собраний, сходов граждан, в работе сессий Советов депутатов, собраний трудовых коллективов, других массовых общественных мероприятия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Совета МО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ИНФОРМАЦИОННО-АНАЛИТИЧЕ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подготовка информационного материала для опубликования или обнародования/</w:t>
            </w:r>
          </w:p>
        </w:tc>
      </w:tr>
      <w:tr>
        <w:trPr>
          <w:trHeight w:val="34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и  оперативное обновление информации на официальном  са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етновского М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ети Интернет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азмещение информ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текстов муниципальных правовых актов, изданных Советом МО и Главой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азмещение информаци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12:00Z</dcterms:created>
  <dc:creator>Кочетновское МО</dc:creator>
  <dc:description/>
  <cp:keywords/>
  <dc:language>en-US</dc:language>
  <cp:lastModifiedBy>Пользователь</cp:lastModifiedBy>
  <cp:lastPrinted>2024-01-18T08:45:00Z</cp:lastPrinted>
  <dcterms:modified xsi:type="dcterms:W3CDTF">2024-01-19T07:47:00Z</dcterms:modified>
  <cp:revision>34</cp:revision>
  <dc:subject/>
  <dc:title/>
</cp:coreProperties>
</file>