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t xml:space="preserve">    </w:t>
      </w: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32"/>
          <w:szCs w:val="32"/>
        </w:rPr>
        <w:t xml:space="preserve">  </w:t>
      </w:r>
      <w:r>
        <w:rPr>
          <w:b/>
          <w:spacing w:val="24"/>
          <w:szCs w:val="28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24"/>
          <w:szCs w:val="24"/>
        </w:rPr>
        <w:t>КОЧЕТНОВ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rPr/>
      </w:pPr>
      <w:r>
        <w:rPr>
          <w:b/>
          <w:spacing w:val="24"/>
          <w:sz w:val="24"/>
          <w:szCs w:val="24"/>
        </w:rPr>
        <w:t xml:space="preserve">                               </w:t>
      </w: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24"/>
          <w:szCs w:val="24"/>
        </w:rPr>
        <w:t>ПЯТОГО 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1.2024 г.                              № 101                                     с. Коче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народовании решения Совета Кочетновского  муниципального образования  от 23.11. 2023 г. № 95  «О внесении изменений и дополнений в Устав Кочетновского муниципального образования Ровенского муниципального района Саратов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 законом  от   06 октября 2003г. № 131-ФЗ «Об общих принципах организации местного самоуправления в Российской Федерации», Решением Совета Кочетновского муниципального образования от 22 октября 2005 года № 6,   Совет Кочетновского муниципального образования Ровенского муниципального района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народовать решение Совета Кочетновского муниципального образования от 23.11.2023 г. № 95 «О внесении изменений и дополнений в Устав Кочетновского муниципального образования Ровенского муниципального района Саратовской области» 23.11.2023 года, разместив его текст в следующих общественных местах муниципального образов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ело Кочетное, Центральная, 24 – здание администрации МО (стенд);</w:t>
      </w:r>
    </w:p>
    <w:p>
      <w:pPr>
        <w:pStyle w:val="Normal"/>
        <w:jc w:val="both"/>
        <w:rPr/>
      </w:pPr>
      <w:r>
        <w:rPr>
          <w:sz w:val="28"/>
          <w:szCs w:val="28"/>
        </w:rPr>
        <w:t>б) село Кочетное, Центральная, 25 –здание сельского дома культуры (стен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ело Кочетное,  Советская, 25- здание  СПК «Дружба» (стенд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) на официальном сайте Кочетновского муниципального образования в сети Интернет: https://kochetnovskoe-r64.gosweb.gosuslugi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четн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  В. И. Петрович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00:00Z</dcterms:created>
  <dc:creator>.</dc:creator>
  <dc:description>ALT-F11 says it's groovie!</dc:description>
  <cp:keywords/>
  <dc:language>en-US</dc:language>
  <cp:lastModifiedBy>Пользователь</cp:lastModifiedBy>
  <cp:lastPrinted>2024-01-18T10:49:00Z</cp:lastPrinted>
  <dcterms:modified xsi:type="dcterms:W3CDTF">2024-01-18T06:50:00Z</dcterms:modified>
  <cp:revision>55</cp:revision>
  <dc:subject/>
  <dc:title> </dc:title>
</cp:coreProperties>
</file>