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 О В Е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8.10. 2024г.                                 № 125 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 проекте решения Совета Кочетновского  муниципального образования «О внесении изменений и дополнений в Устав Кочетновского муниципального образования Ровенского муниципального района Саратовской области» и проведении публичных слушаний по данному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Федеральных законов от 22 декабря 2014 г. N 447-ФЗ, от 22 декабря 2014 г. № 431-ФЗ,  от 29 декабря 2014 г. № 458-ФЗ, от 31 декабря 2014 г. № 499-ФЗ, Федерального закона от 3 февраля 2015 г. № 8-ФЗ, Закона Саратовской области от 30 сентября 2014 г. N 109-ЗСО "О порядке избрания глав муниципальных образований в Саратовской области",  Положения «О публичных слушаниях», утвержденного решением Совета от 22 марта 2022 г. № 31,  Устава Кочетновского муниципального образования Ровенского муниципального района Саратовской области, Совет Кочетновского муниципального образования Ровенского муниципального района Саратов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Кочетновского муниципального образования  «О внесении изменений в Устав  Кочетновского муниципального образования Ровенского района Саратов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 Кочетнов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бдуллину Ф.Д.- руководитель рабочей группы,  Петровичева В.И., Фасхутдинову О.В.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Проведение публичных слушаний назначить на 11 ноября 2024 г. в       14.00 часов  в  здании дома культуры с. Кочетное  по адресу: Саратовская область, Ровенский район,   с. Кочетное, ул. Центральная, д. 2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, утвержденным решением Совета от     22.03.2022 г. № 3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Кочетнов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  Устав Кочетновского муниципального образовани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замечания и предложения, представленные в установленный 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роме того, граждане, проживающие на территории Кочетнов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 Устав Кочетновского муниципального образования в период до 11 ноября 2024 г. посредств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Кочетновского муниципального образования по адресу: Саратовская область, Ровенский район, с. Кочетное, ул. Центральная, д.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Кочетновского муниципального образования (адрес тот ж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Кочетновского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Кочетновского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народовать настоящее решение в местах, установленных решением Совета  Кочетновского муниципального образования от 22.10.2005г.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В.И. Петровичев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О В Е 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ВЕНСКОГО МУНИЦИПАЛЬНОГО РАЙОНА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8.10.2024 г.                                  №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оект</w:t>
      </w:r>
      <w:r>
        <w:rPr>
          <w:sz w:val="26"/>
          <w:szCs w:val="26"/>
        </w:rPr>
        <w:t xml:space="preserve">                                       с. Кочетное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</w:t>
      </w:r>
    </w:p>
    <w:p>
      <w:pPr>
        <w:pStyle w:val="Normal"/>
        <w:ind w:right="4819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 внесении изменений и дополнений в Устав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ind w:right="4819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В соответствии с Уставом Кочетновского муниципального образования Ровенского муниципального района Саратовской области, Федеральным законом от 6 октября 2003 года № 131-ФЗ «Об общих принципах организации местного самоуправления в Российской Федерации» в целях приведения Устава Кочетновского муниципального образования Ровенского муниципального района Саратовской области в соответствие с действующим законодательством Совет Кочетновского муниципального образования Ровенского муниципального района РЕШИЛ: 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Устав </w:t>
      </w:r>
      <w:r>
        <w:rPr>
          <w:rFonts w:cs="PT Astra Serif;Times New Roman" w:ascii="PT Astra Serif;Times New Roman" w:hAnsi="PT Astra Serif;Times New Roman"/>
          <w:sz w:val="28"/>
        </w:rPr>
        <w:t>Кочетновского муниципального образования Ровенского муниципального района Саратовской области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нятый решением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15.01.2021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ода № 150  Совета Кочетновского муниципального образования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1. Наименование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«Устав Кочетновского сельского поселения Ровенского муниципального района Саратовской области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1.2. Пункт 3 статьи 1 Устава Кочетновского муниципального образования Ровенского муниципального района Саратовской област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 xml:space="preserve">«Официальное наименование муниципального образования - Кочетновское сельское поселение Ровенского муниципального района Саратовской области (далее - </w:t>
      </w:r>
      <w:r>
        <w:rPr>
          <w:sz w:val="28"/>
          <w:szCs w:val="28"/>
        </w:rPr>
        <w:t>муниципальное образование</w:t>
      </w:r>
      <w:r>
        <w:rPr>
          <w:rFonts w:cs="PT Astra Serif;Times New Roman" w:ascii="PT Astra Serif;Times New Roman" w:hAnsi="PT Astra Serif;Times New Roman"/>
          <w:sz w:val="28"/>
        </w:rPr>
        <w:t>). В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 xml:space="preserve">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на печатях, штампах, вывесках, указателях и в иных случаях может использоваться сокращённое наименование муниципального образования - </w:t>
      </w:r>
      <w:r>
        <w:rPr>
          <w:sz w:val="28"/>
          <w:szCs w:val="28"/>
        </w:rPr>
        <w:t>Кочетновское муниципальное образование Ровенского муниципального района Сарат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bidi="gu-I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 xml:space="preserve">1.3. Пункт 4 статьи 1 </w:t>
      </w:r>
      <w:r>
        <w:rPr>
          <w:rFonts w:cs="PT Astra Serif;Times New Roman" w:ascii="PT Astra Serif;Times New Roman" w:hAnsi="PT Astra Serif;Times New Roman"/>
          <w:sz w:val="28"/>
        </w:rPr>
        <w:t>Устава Кочетновского муниципального образования Ровенского муниципального района Саратовской области исключить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1.4. Часть 1 статьи 3 «</w:t>
      </w:r>
      <w:r>
        <w:rPr>
          <w:bCs/>
          <w:sz w:val="28"/>
          <w:szCs w:val="28"/>
        </w:rPr>
        <w:t xml:space="preserve">Вопросы местного значения </w:t>
      </w:r>
      <w:r>
        <w:rPr>
          <w:sz w:val="28"/>
          <w:szCs w:val="28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» дополнить пунктом 2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«</w:t>
      </w:r>
      <w:r>
        <w:rPr>
          <w:rFonts w:cs="Calibri" w:ascii="PT Astra Serif;Times New Roman" w:hAnsi="PT Astra Serif;Times New Roman"/>
          <w:sz w:val="28"/>
          <w:szCs w:val="28"/>
          <w:lang w:bidi="gu-IN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rFonts w:cs="Calibri" w:ascii="PT Astra Serif;Times New Roman" w:hAnsi="PT Astra Serif;Times New Roman"/>
            <w:sz w:val="28"/>
            <w:szCs w:val="28"/>
            <w:lang w:bidi="gu-IN"/>
          </w:rPr>
          <w:t>законом</w:t>
        </w:r>
      </w:hyperlink>
      <w:r>
        <w:rPr>
          <w:rFonts w:cs="Calibri" w:ascii="PT Astra Serif;Times New Roman" w:hAnsi="PT Astra Serif;Times New Roman"/>
          <w:sz w:val="28"/>
          <w:szCs w:val="28"/>
          <w:lang w:bidi="gu-IN"/>
        </w:rPr>
        <w:t xml:space="preserve"> от 7 июля 2003 года                      № 112-ФЗ «О личном подсобном хозяйстве», в похозяйственных книгах.».</w:t>
      </w:r>
    </w:p>
    <w:p>
      <w:pPr>
        <w:pStyle w:val="Style20"/>
        <w:keepLines/>
        <w:widowControl w:val="false"/>
        <w:ind w:firstLine="720"/>
        <w:jc w:val="both"/>
        <w:rPr/>
      </w:pPr>
      <w:r>
        <w:rPr>
          <w:rFonts w:cs="Calibri" w:ascii="PT Astra Serif;Times New Roman" w:hAnsi="PT Astra Serif;Times New Roman"/>
          <w:sz w:val="28"/>
          <w:szCs w:val="28"/>
          <w:lang w:bidi="gu-IN"/>
        </w:rPr>
        <w:t>1.5. Часть 3 статьи 31 «</w:t>
      </w:r>
      <w:r>
        <w:rPr>
          <w:kern w:val="2"/>
          <w:sz w:val="28"/>
          <w:szCs w:val="28"/>
        </w:rPr>
        <w:t>Досрочное прекращение полномочий главы муниципального образования» изложи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В случае досрочного прекращения полномочий главы муниципального образования, либо применения к нему  по решению суда мер процессуального принуждения в виде заключения под стражу или временного отстранения от должности его полномочия, временно, до избрания нового главы муниципального образования, а также  в случае временного отсутствия главы муниципального образования (в связи с болезнью, отпуском и по другим причинам) его полномочия по руководству деятельности представительного органа исполняет уполномоченный депутат (исполняющий обязанности главы муниципального образования), а полномочия главы муниципального образования по руководству деятельности местной администрации должностное лицо администрации, либо муниципальный служащий». 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2. Направить изменения, вносимые в Устав Кочетновского </w:t>
      </w:r>
      <w:r>
        <w:rPr>
          <w:rFonts w:cs="PT Astra Serif;Times New Roman" w:ascii="PT Astra Serif;Times New Roman" w:hAnsi="PT Astra Serif;Times New Roman"/>
          <w:sz w:val="28"/>
          <w:szCs w:val="28"/>
          <w:lang w:bidi="gu-IN"/>
        </w:rPr>
        <w:t>муниципального образования</w:t>
      </w:r>
      <w:r>
        <w:rPr>
          <w:rFonts w:cs="PT Astra Serif;Times New Roman" w:ascii="PT Astra Serif;Times New Roman" w:hAnsi="PT Astra Serif;Times New Roman"/>
          <w:sz w:val="28"/>
        </w:rPr>
        <w:t>, на государственную регистрацию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3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Кочетновского муниципального образования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аратовской области                                                               В.И. Петровичев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1418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3:00Z</dcterms:created>
  <dc:creator>Голикова</dc:creator>
  <dc:description/>
  <cp:keywords/>
  <dc:language>en-US</dc:language>
  <cp:lastModifiedBy>Адм Кочетное МО</cp:lastModifiedBy>
  <cp:lastPrinted>2024-11-28T11:49:00Z</cp:lastPrinted>
  <dcterms:modified xsi:type="dcterms:W3CDTF">2024-11-28T10:06:00Z</dcterms:modified>
  <cp:revision>18</cp:revision>
  <dc:subject/>
  <dc:title> </dc:title>
</cp:coreProperties>
</file>