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spacing w:lineRule="auto" w:line="252"/>
        <w:jc w:val="center"/>
        <w:rPr/>
      </w:pPr>
      <w:r>
        <w:rPr>
          <w:rFonts w:cs="Times New Roman" w:ascii="Times New Roman" w:hAnsi="Times New Roman"/>
          <w:b/>
          <w:spacing w:val="24"/>
        </w:rPr>
        <w:t xml:space="preserve"> 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СОВЕТ 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spacing w:lineRule="auto" w:line="252"/>
        <w:jc w:val="center"/>
        <w:rPr/>
      </w:pPr>
      <w:r>
        <w:rPr>
          <w:rFonts w:cs="Times New Roman" w:ascii="Times New Roman" w:hAnsi="Times New Roman"/>
          <w:b/>
          <w:spacing w:val="24"/>
          <w:sz w:val="28"/>
          <w:szCs w:val="28"/>
          <w:lang w:val="ru-RU"/>
        </w:rPr>
        <w:t>КОЧЕТНОВСКОГО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 МУНИЦИПАЛЬНОГО ОБРАЗОВАНИЯ 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РОВЕНСКОГО МУНИЦИПАЛЬНОГО РАЙОНА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spacing w:lineRule="auto" w:line="252"/>
        <w:jc w:val="center"/>
        <w:rPr/>
      </w:pPr>
      <w:r>
        <w:rPr>
          <w:rFonts w:cs="Times New Roman" w:ascii="Times New Roman" w:hAnsi="Times New Roman"/>
          <w:b/>
          <w:spacing w:val="24"/>
          <w:sz w:val="28"/>
          <w:szCs w:val="28"/>
          <w:lang w:val="ru-RU"/>
        </w:rPr>
        <w:t>ПЯТО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ГО СОЗЫВА</w:t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Header"/>
        <w:tabs>
          <w:tab w:val="clear" w:pos="9355"/>
          <w:tab w:val="center" w:pos="0" w:leader="none"/>
          <w:tab w:val="center" w:pos="4677" w:leader="none"/>
          <w:tab w:val="right" w:pos="93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08.07.2024 г.                               № 113                             с. Кочет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8"/>
          <w:szCs w:val="28"/>
        </w:rPr>
        <w:t>Совета Кочетновского муниципального образования  № 36 от 28.07.2006 г.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Положения о порядке рассмотрения обращений граждан органами местного самоуправления Кочетновского муниципального образован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 Сарат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В соответствии с частью 2 статьи 1 Закона Российской Федерации от 15.01.1993 г. № 4301-1 «О статусе Героев Советского Союза, Героев Российской Федерации и полных кавалеров ордена Славы», 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 на основании  протеста прокуратуры Ровенского района от 30.06.2024 года № 9-03-2024/Прдп258-24-20630032, руководствуясь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Кочетновского муниципального образования, Совет  Кочетновского муниципального образования Ровенского 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в  решение Совета Кочетновского муниципального образования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36 от 28.07.2006 г. «Об утверждении Положения о порядке рассмотрения обращений граждан органами местного самоуправления  Кочетновского муниципального образования Ровенского муниципального района Саратовской области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п. 2.2. пункта 2 «Право граждан на обращения» Положения о порядке рассмотрения обращений граждан органами местного самоуправления Кочетновского муниципального образования Ровенского муниципального района Саратовской области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ерои Советского Союза, Герои Российской Федерации и полные кавалеры ордена Славы (далее так же – Герои и полные кавалеры ордена Славы) по вопросам, регулируемым настоящим Законом, принимаются в первоочередном порядке руководителями и иными должностными лицами органов местного самоуправления.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2.Обнародовать настоящее решение в соответствии с решением Совета Кочетновского муниципального образования Ровенского муниципального района Саратовской области от 22.10.2005 г. № 6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Настоящее решение вступает в силу со дня его обнародова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4.Контроль за исполнением настоящего решения оставляю за собой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четн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В.И. Петрович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Решению Совета Кочетновского муниципального образования Ровенского муниципального района Саратовской области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.07.2006 г.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рассмотрения обращений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местного самоупр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деятельность органов местного самоуправления Кочетновского муниципального образования Ровенского муниципального района Саратовской области по работе с письменными и устными обращениями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орядок деятельности органов местного самоуправления  Кочетновского муниципального образования Ровенского муниципального района Саратовской области по работе с устными и письменными обращениями граждан регулируются Конституцией Российской Федерации, Федеральным законом от 6 октября 2003 г. № 131-ФЗ «Об общих принципах организации местного самоуправления в Российской Федерации», Законом Саратовской области от 25 сентября 1996 г. «О порядке рассмотрения обращений граждан в Саратовской области», иными нормативными правовыми актами Российской Федерации и Саратовской области, Уставом Кочетновского муниципального образования Ровенского муниципального района Саратовской области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распространяется на все обращения граждан, за исключением обращений, которые рассматриваются и разрешаются в порядке гражданского, уголовного, административного судопроизводства, а также обращений, для которых законодательством Российской Федерации и Саратовской области предусмотрен иной порядок рассмот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граждан на обращ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четновском муниципальном образовании Ровенского муниципального района Саратовской области обеспечивается право граждан обращаться лично, а также направлять индивидуальные и коллективные обращения в органы местного самоуправления Кочетновского муниципального образования Ровенского муниципального района Саратов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гражданин вправе лично, а также через своего законного или уполномоченного им представителя, обратиться в органы местного самоуправления Кочетновского муниципального образования Ровенского муниципального района Саратовской области, а именно к Главе Кочетновского муниципального образования Ровенского муниципального района Саратовской области, в Совет Кочетновского муниципального образования Ровенского муниципального района Саратовской области, по вопросам, отнесенным к их ведению, и получить ответ на свое обращение в установленный настоящим Положением сро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Герои Советского Союза, Герои Российской Федерации и полные кавалеры ордена Славы (далее так же – Герои и полные кавалеры ордена Славы) по вопросам, регулируемым настоящим Законом, принимаются в первоочередном порядке руководителями и иными должностными лицами органов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форма обращений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ложением обращения граждан могут быть в виде заявлений, предложений, жалоб. Обращения могут быть индивидуальными и коллективными, письменными и уст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гражданина должно содержать фамилию, имя, отчество, данные о месте жительства, работы или учебы заявителя, существо предложения, заявления либо жалобы, дату и личную подпись. К обращению могут быть приложены необходимые для рассмотрения документы или их коп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не содержащее сведений о фамилии, имени, отчестве, месте жительства, работы или учебы, признается анонимным и рассмотрению не подлеж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ное обращение, содержащее сведения о готовящемся или совершенном преступлении, направляется для проверки в правоохранительные орга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обращения к руководителям органов местного самоуправления  Кочетновского муниципального образования Ровенского муниципального района Саратовской области поступают от граждан во время личного прием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обращения граждан рассматриваются в тех случаях, когда изложенные в них факты и обстоятельства очевидны и не требуют дополнительной проверки. На устные обращения ответ, как правило, дается в устной форме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стоятельства, изложенные в устном обращении, требуют дополнительной проверки, устное обращение оформляется справкой должностного лица, к которому поступило обращение, и в дальнейшем рассматривается в порядке, предусмотренном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я, права, обязанности и ответственность органов местного самоуправления Кочетновского муниципального образования Ровенского муниципального района Саратовской области в рассмотрении обращений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 Кочетновского муниципального образования Ровенского муниципального района Саратовской области рассматривают обращения граждан по вопросам местного значения, определенным законодательством Российской Федерации и законодательством Саратовской области, вступившими в силу соглашениями между органами местного самоуправления и иными нормативными ак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Кочетновского муниципального образования Ровенского муниципального района Саратовской области, их должностные лица при рассмотрении обращений граждан в пределах своей компетенции вправ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глашать обратившихся граждан для личной бесед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необходимости в установленном законодательством порядке запрашивать дополнительные материалы и получать объяснения у обратившихся граждан и иных, юридических и физических лиц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лекать в установленном порядке специалист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вать комиссии для проверки фактов, изложенных в обращениях, с выездом на место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рять исполнение ранее принятых ими решений по обращениям гражда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лжностное лицо органа местного самоуправления  Кочетновского муниципального образования Ровенского муниципального района Саратовской области одновременно с поручением о рассмотрении обращений вправе принять решение о взятии его на контроль, а также в процессе исполнения поручения и после его завершения запросить информацию о ходе и результатах рассмотрения обраще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ы местного самоуправления  Кочетновского муниципального образования Ровенского муниципального района Саратовской области, их должностные лица при рассмотрении жалоб, заявлений, предложений обязаны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щательно разобраться в их существе, в случае необходимости истребовать нужные документы, направлять работников на места для проверки, принимать другие меры для объективного разрешения вопрос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ть обоснованные решения по жалобам, заявлениям, обеспечивать своевременное и правильное исполнение этих решен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бщать гражданам в письменной форме о решениях, принятых по жалобам, заявлениям, предложениям, а в случае их отклонения указывать мотивы, по просьбам граждан разъяснять порядок обжалования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тически анализировать и обобщать жалобы, содержащиеся в них критические замечания с целью своевременного выявления и установления причин, порождающих нарушение прав и свобод граждан, изучения общественного мнения, совершенствования работы местного самоуправления, предприятий, учреждений и организаци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рушение установленного настоящим Положением порядка рассмотрения жалоб, заявлений и предложений граждан, а также преследование граждан в связи с подачей жалоб, заявлений, предложений либо за содержащуюся в них критику влекут в отношении виновных лиц ответственность в соответствии с действующим законодательством Российской Федерации и Сарат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прием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органов местного самоуправления  Кочетновского муниципального образования Ровенского муниципального района Саратовской области осуществляют личный прием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руководителями и иными должностными лицами по заранее утвержденному графику, заблаговременно доведенному до сведения на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личного приема гражданин имеет право сделать устное заявление либо оставить письменное обращение по существу поставленных им вопро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обращений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7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обращений граждан, не требующих дополнительного изучения и проверки, не может превышать пятнадцати дней со дня их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7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обращений граждан, требующих проведения дополнительных проверок, не может превышать одного месяца со дня их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7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обращений граждан, требующих специальных проверок, истребования дополнительных материалов, в порядке исключения и с письменным уведомлением об этом лица, подавшего жалобу или заявление, может быть продлен сверх месячного срока, но не более чем на пятнадцать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рассмотрения обращений граждан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жалобы, заявления, предложения подаются гражданами в органы местного самоуправления Кочетновского муниципального образования Ровенского муниципального района Саратовской области или их должностным лицам, к непосредственному ведению которых относится разрешение данного вопрос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жалобы подаются в органы местного самоуправления Кочетновского муниципального образования Ровенского муниципального района Саратовской области или должностным лицам, которым непосредственно подчинены орган местного самоуправления или должностное лицо, действия которого обжалуют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рганы местного самоуправления Кочетновского муниципального образования Ровенского муниципального района Саратовской области, их руководители и должностные лица, к ведению которых не относится решение вопросов, поставленных в жалобах, заявлениях, предложениях, направляют их не позднее чем в пятидневный срок по принадлежности, извещая об этом письменно авторов, а при личном приеме разъясняют, куда им следует обратиться. Обращения граждан не могут направляться на рассмотрение должностным лицам, действия (или бездействие) которых обжалу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вление обращения без рассмотр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34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 Кочетновского муниципального образования Ровенского муниципального района Саратовской области, их должностные лица, которым направлено обращение, вправе не рассматривать его по существу, есл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е того же лица (группы лиц) и по тем же основаниям было ранее рассмотрено, и во вновь поступившем обращении отсутствуют основания для пересмотра ранее принятого реш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опросам, содержащимся в обращении, имеется вступившее в законную силу судебное решение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ение направлено лицом, которое решением суда, вступившим в законную силу, признано недееспособным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щение подано в интересах третьих лиц, которые возражают против его рассмотрения (кроме недееспособных лиц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35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6" w:firstLine="108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sz w:val="28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TimesNewRoman14">
    <w:name w:val="Times New Roman 14 пт Знак"/>
    <w:qFormat/>
    <w:rPr>
      <w:rFonts w:ascii="Times New Roman" w:hAnsi="Times New Roman" w:cs="Arial"/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55:00Z</dcterms:created>
  <dc:creator>Ольга</dc:creator>
  <dc:description/>
  <cp:keywords/>
  <dc:language>en-US</dc:language>
  <cp:lastModifiedBy>Пользователь</cp:lastModifiedBy>
  <cp:lastPrinted>2024-07-08T14:58:00Z</cp:lastPrinted>
  <dcterms:modified xsi:type="dcterms:W3CDTF">2024-07-08T10:58:00Z</dcterms:modified>
  <cp:revision>56</cp:revision>
  <dc:subject/>
  <dc:title/>
</cp:coreProperties>
</file>