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pacing w:val="20"/>
          <w:lang w:val="en-US" w:eastAsia="en-US"/>
        </w:rPr>
      </w:pPr>
      <w:r>
        <w:rPr>
          <w:rFonts w:cs="Courier New" w:ascii="Courier New" w:hAnsi="Courier New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2065</wp:posOffset>
            </wp:positionV>
            <wp:extent cx="63817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eastAsia="Courier New" w:cs="Courier New" w:ascii="Courier New" w:hAnsi="Courier New"/>
          <w:spacing w:val="20"/>
        </w:rPr>
        <w:t xml:space="preserve"> </w:t>
      </w: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18.12.2024 г.                                             № 133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5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очетновского муниципального образования Ровенского  муниципального района Саратовской области Совет Кочетнов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5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747,90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747,90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на 2026 год и на 2027 год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6 год в сумме 4676,76 тыс. рублей и на 2027 год в сумме 4899,31 тыс.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4676,76 тыс. 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112,6 тыс.рублей  и на 2027 год в сумме 4899,31 тыс.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236,0 тыс.рублей  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6 год в сумме 0,0 тыс.рублей и на 2027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пределение доходов бюджета Кочетновского муниципального образования Ровенского муниципального района Саратовской области на 2025 год  и плановый период 2026 и 2027 год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очетновского муниципального образования  Ровенского муниципального района Саратовской области на 2025 год и плановый период 2026 и 2027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 и плановый период 2026 и 2027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 и плановый период 2026 и 2027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твердить 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5 год </w:t>
      </w:r>
      <w:r>
        <w:rPr>
          <w:sz w:val="28"/>
          <w:szCs w:val="28"/>
        </w:rPr>
        <w:t>и плановый период 2026 и 2027 годов согласно приложению 5 к настоящему Реш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5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в объеме 93,6 тыс. рублей,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на 2026 год межбюджетные трансферты в объеме 97,2 тыс. рублей и на 2027 год 101,1 тыс. рублей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7,2 тыс. рублей и 10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5 год и плановый период 2026 и 2027 годов в бюджете  публичных нормативных обязательств 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Утвердить объем бюджетных ассигнований дорожного фонда </w:t>
      </w:r>
      <w:r>
        <w:rPr>
          <w:iCs/>
          <w:sz w:val="28"/>
          <w:szCs w:val="28"/>
        </w:rPr>
        <w:t xml:space="preserve">Кочетновского муниципального образования Ровенского муниципального района Саратовской области </w:t>
      </w:r>
      <w:r>
        <w:rPr>
          <w:sz w:val="28"/>
          <w:szCs w:val="28"/>
        </w:rPr>
        <w:t>на 2025 год в сумме 5305,5 тыс. рублей, на 2026 год в сумме 1118,91 тыс.рублей, на 2027 год в сумме 1169,9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становить верхний предел муниципального внутреннего долга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8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Администрация Кочетнов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5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твердить размер резервного фонда Администрация Кочетновского муниципального образования Ровенского муниципального района Саратовской области на 2025 год в сумме 10,0 тыс.рублей; на 2026 год в сумме 10,0 тыс.рублей и на 2027 год в сумме 1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Установить исходя из прогнозируемого уровня инфляции (декабрь 2025 года к декабрю 2024 года)  размер индексации с 1 октября 2025 года на 4,0 процента; с 1 октября 2026 года на 4,0 процента ; с 1 октября 2027 года на 4,0 процен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очетновского муниципального образования « О порядке предоставления иных межбюджетных трансфертов из бюджета Кочетнов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Настоящее решение подлежит обнародованию в соответствии с решением     Совета Кочетновского муниципального образования Ровенского муниципального района Саратовской области  от 22.10.2005 года №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В. И. Петровичев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</w:t>
      </w:r>
      <w:r>
        <w:rPr/>
        <w:t xml:space="preserve">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18 .12.2024 г.  №  133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5,01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5,01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9,92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6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5,88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1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7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41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,69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6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,3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5,1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0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11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654"/>
        <w:gridCol w:w="558"/>
        <w:gridCol w:w="376"/>
        <w:gridCol w:w="597"/>
        <w:gridCol w:w="882"/>
        <w:gridCol w:w="1262"/>
        <w:gridCol w:w="1397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198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18.12.2024 г.  №133 </w:t>
            </w:r>
          </w:p>
        </w:tc>
      </w:tr>
      <w:tr>
        <w:trPr>
          <w:trHeight w:val="255" w:hRule="atLeast"/>
        </w:trPr>
        <w:tc>
          <w:tcPr>
            <w:tcW w:w="1119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19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5 год и на плановый период 2026 и 2027 годов </w:t>
            </w:r>
          </w:p>
        </w:tc>
      </w:tr>
      <w:tr>
        <w:trPr>
          <w:trHeight w:val="510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7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7,81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4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7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58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44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9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9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98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9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40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8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4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11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40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4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4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5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8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68"/>
        <w:gridCol w:w="573"/>
        <w:gridCol w:w="499"/>
        <w:gridCol w:w="415"/>
        <w:gridCol w:w="785"/>
        <w:gridCol w:w="1109"/>
        <w:gridCol w:w="1224"/>
        <w:gridCol w:w="977"/>
        <w:gridCol w:w="826"/>
        <w:gridCol w:w="826"/>
        <w:gridCol w:w="826"/>
      </w:tblGrid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18.12.2024 г. № 133 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552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8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8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4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5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1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2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0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14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3"/>
        <w:gridCol w:w="686"/>
        <w:gridCol w:w="681"/>
        <w:gridCol w:w="868"/>
        <w:gridCol w:w="1397"/>
        <w:gridCol w:w="1107"/>
        <w:gridCol w:w="931"/>
        <w:gridCol w:w="931"/>
        <w:gridCol w:w="966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Ровенского муниципального района Саратовской области от  18.12.2024 г. № 133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9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41</w:t>
            </w:r>
          </w:p>
        </w:tc>
      </w:tr>
      <w:tr>
        <w:trPr>
          <w:trHeight w:val="38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39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5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15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63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43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2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21"/>
        <w:gridCol w:w="921"/>
        <w:gridCol w:w="921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очетновского  муниципального образования  Ровенского муниципального района Саратовской области от 18.12.2024 г. № 133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Кочетновского  муниципального образования Ровенского муниципального района Саратовской области  на 2025 год и на плановый период 2026 и 2027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Кочетновского  муниципального образования Ровенского муниципального района Саратовской области  на 2025 год и на плановый период 2026 и 2027 годов подготовлен  в  соответствии  с  Бюджетным  Кодексом  Российской  Федерации, положением «О бюджетном процессе Кочетнов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5 год и на плановый период 2026 и 2027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5 год и на плановый период 2026 и 2027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5 года на прогнозный уровень инфляции на 2025 год 4,0 %; на 2026 год 4,0%; на 2027 год 4,0%. Планирование расходов на выплату заработной платы работникам, осуществляющим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5 года  МРОТ до 22440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5 году - в среднем 6,2 % к уровню 2024 год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показатели бюджета Кочетновского муниципального образования Ровенского муниципального района Саратовской области на 2025 год и на плановый период 2026 и 2027 годов характеризуются следующими данными:</w:t>
      </w:r>
    </w:p>
    <w:p>
      <w:pPr>
        <w:pStyle w:val="Style18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,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,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0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9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05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9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,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,31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8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2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30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В.И.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дм Кочетное МО</cp:lastModifiedBy>
  <cp:lastPrinted>2024-12-18T15:35:00Z</cp:lastPrinted>
  <dcterms:modified xsi:type="dcterms:W3CDTF">2024-12-18T11:37:00Z</dcterms:modified>
  <cp:revision>183</cp:revision>
  <dc:subject/>
  <dc:title/>
</cp:coreProperties>
</file>