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РАЙОНА САРАТОВСКОЙ ОБЛАСТИ</w:t>
      </w:r>
    </w:p>
    <w:p>
      <w:pPr>
        <w:pStyle w:val="Normal"/>
        <w:jc w:val="center"/>
        <w:rPr/>
      </w:pPr>
      <w:r>
        <w:rPr>
          <w:b/>
          <w:spacing w:val="24"/>
          <w:sz w:val="24"/>
          <w:szCs w:val="24"/>
        </w:rPr>
        <w:t>ПЯТОГО СОЗЫВА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4.01.2023 г.                                 № 62                          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. Кочетно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 утверждении плана нормотворческой деятельности Совета     Кочетновского муниципального образования на 2023 год</w:t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spacing w:before="120" w:after="0"/>
        <w:ind w:right="467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слушав и обсудив выступление главы Кочетновского муниципального образования, Совет Кочетновского МО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Утвердить план нормотворческой деятельности Совета Кочетновского муниципального образования на 2023 год (прилагается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2 Контроль за исполнением настоящего решения оставляю за собой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сле его обнародования в местах, установленных решением Совета </w:t>
      </w:r>
      <w:r>
        <w:rPr>
          <w:sz w:val="28"/>
          <w:szCs w:val="28"/>
        </w:rPr>
        <w:t>Кочетновского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муниципального образования Ровенского муниципального района Саратовской области от </w:t>
      </w:r>
      <w:r>
        <w:rPr>
          <w:sz w:val="28"/>
          <w:szCs w:val="28"/>
        </w:rPr>
        <w:t>22.10.2005 г. № 6 и на официальном сайте администрации Кочетновского муниципального образования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Кочетновского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                                             В.И. Петрович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2"/>
          <w:szCs w:val="22"/>
        </w:rPr>
        <w:t>Приложение к решению Совета Кочетновского М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.01.2023 г. № 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отворческой деятельности Совета Кочетновского муниципального образования на 2023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454"/>
        <w:gridCol w:w="26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екта правового акт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рассмотр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ерспективного плана работы  Совета Кочетновского  муниципального образования Ровенского муниципального района Саратовской области на 2023 год</w:t>
            </w:r>
          </w:p>
          <w:p>
            <w:pPr>
              <w:pStyle w:val="Styledot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>Об утверждении плана нормотворческой деятельности Совета     Кочетновского муниципального образования на 2023 год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орядке ведения реестра муниципальных служащих в органах местного самоуправления Кочетновского муниципального образования Ровен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чет «Об исполнении бюджета Кочетновского МО  Ровенского муниципального района за 2023 год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 Порядке организации формирования (образования) и бесплатного предоставления земельных участков в собственность многодетным семьям для индивидуального и жилищного строительст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прель-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лагоустройства территории муниципального образования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емлепользования и застройки поселения и Генеральный план МО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поправок в действующие муниципальные правовые акты МО в соответствии с федеральным законодательством и законодательством Саратовской области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, при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бюджет Кочетновского муниципального образования на 2023 год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и года, при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частии в организации деятельности по накоплению   (в том числе раздельному накоплению) и транспортированию твердых коммунальных отходов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color w:val="333333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в границах поселения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обенностях составления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Кочетновского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а 2024 г.</w:t>
            </w:r>
          </w:p>
          <w:p>
            <w:pPr>
              <w:pStyle w:val="Style15"/>
              <w:shd w:fill="FFFFFF" w:val="clear"/>
              <w:spacing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и утверждение бюджета Кочетновского МО на 2024 год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</w:tr>
    </w:tbl>
    <w:p>
      <w:pPr>
        <w:pStyle w:val="Normal"/>
        <w:ind w:left="4500" w:hanging="18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8"/>
      <w:lang w:val="en-US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dot">
    <w:name w:val="style.dot"/>
    <w:basedOn w:val="Normal"/>
    <w:qFormat/>
    <w:pPr/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  <w:spacing w:lineRule="auto" w:line="348"/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55:00Z</dcterms:created>
  <dc:creator>User</dc:creator>
  <dc:description/>
  <cp:keywords/>
  <dc:language>en-US</dc:language>
  <cp:lastModifiedBy>Пользователь</cp:lastModifiedBy>
  <cp:lastPrinted>2023-01-26T11:16:00Z</cp:lastPrinted>
  <dcterms:modified xsi:type="dcterms:W3CDTF">2023-01-26T07:17:00Z</dcterms:modified>
  <cp:revision>41</cp:revision>
  <dc:subject/>
  <dc:title>Совет депутатов сельского  поселения  Корзуново</dc:title>
</cp:coreProperties>
</file>