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6565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eastAsia="Courier New" w:cs="Courier New" w:ascii="Courier New" w:hAnsi="Courier New"/>
          <w:spacing w:val="20"/>
        </w:rPr>
        <w:t xml:space="preserve">       </w:t>
      </w: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 w:val="24"/>
          <w:szCs w:val="24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rPr/>
      </w:pPr>
      <w:r>
        <w:rPr>
          <w:b/>
          <w:spacing w:val="24"/>
          <w:szCs w:val="28"/>
        </w:rPr>
        <w:t xml:space="preserve">                                     </w:t>
      </w:r>
      <w:r>
        <w:rPr>
          <w:b/>
          <w:spacing w:val="24"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9.09.2023 г.                                                        № 92     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/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b/>
          <w:color w:val="434343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 с изменениями от 24.01.2023 №61; от 28.02.2023 №65; от 26.05.2023 №76; от 02.08.2023 №89; от 31.08.2023 №90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року   «общий объем доходов в сумме 9698,68 тыс. рублей» заменить строкой «общий объем доходов в сумме 9693,84 тыс. рублей», «общий объем расходов в сумме 10308,01 тыс. рублей; » заменить строкой «общий объем расходов в сумме 10303,17 тыс. рублей».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Приложение №1 «Поступление доходов в бюджет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 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4 к настоящему Решению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9.09.2023 г.  № 92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2.12.2022 г.  № 60 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4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5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2,77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6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0,77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17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17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4,9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4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20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00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8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7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,8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8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9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4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5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30 10 2088 150 </w:t>
            </w:r>
          </w:p>
        </w:tc>
        <w:tc>
          <w:tcPr>
            <w:tcW w:w="4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Замена фонарей уличного освещения, инициативные платежи граждан)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17 15030 10 3088 150 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Замена фонарей уличного освещения, инициативные платежи индивидуальных предпринимателей и юридических лиц )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62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2,8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2,8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,6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,6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1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073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бсидии бюджетам сельских поселений области на реализацию инициативных проек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2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3,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5,5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2"/>
        <w:gridCol w:w="629"/>
        <w:gridCol w:w="539"/>
        <w:gridCol w:w="369"/>
        <w:gridCol w:w="566"/>
        <w:gridCol w:w="827"/>
        <w:gridCol w:w="1176"/>
        <w:gridCol w:w="1352"/>
        <w:gridCol w:w="851"/>
        <w:gridCol w:w="1055"/>
        <w:gridCol w:w="872"/>
        <w:gridCol w:w="872"/>
      </w:tblGrid>
      <w:tr>
        <w:trPr>
          <w:trHeight w:val="255" w:hRule="atLeast"/>
        </w:trPr>
        <w:tc>
          <w:tcPr>
            <w:tcW w:w="10611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енского муниципального района Саратовской области от 29.09.2023 г.  № 92</w:t>
            </w:r>
          </w:p>
        </w:tc>
      </w:tr>
      <w:tr>
        <w:trPr>
          <w:trHeight w:val="372" w:hRule="atLeast"/>
        </w:trPr>
        <w:tc>
          <w:tcPr>
            <w:tcW w:w="10611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   Ровенского муниципального района Саратовской области от 22.12.2022 г.  № 60 </w:t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61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0611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1,9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4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2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,9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9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38"/>
        <w:gridCol w:w="627"/>
        <w:gridCol w:w="542"/>
        <w:gridCol w:w="445"/>
        <w:gridCol w:w="874"/>
        <w:gridCol w:w="1250"/>
        <w:gridCol w:w="1440"/>
        <w:gridCol w:w="1097"/>
        <w:gridCol w:w="923"/>
        <w:gridCol w:w="923"/>
        <w:gridCol w:w="923"/>
      </w:tblGrid>
      <w:tr>
        <w:trPr>
          <w:trHeight w:val="255" w:hRule="atLeast"/>
        </w:trPr>
        <w:tc>
          <w:tcPr>
            <w:tcW w:w="10611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9.09.2023 г. № 92</w:t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1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611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Ровенского муниципального района Саратовской области от 22.12.2022 г. №60 </w:t>
            </w:r>
          </w:p>
        </w:tc>
      </w:tr>
      <w:tr>
        <w:trPr>
          <w:trHeight w:val="263" w:hRule="atLeast"/>
        </w:trPr>
        <w:tc>
          <w:tcPr>
            <w:tcW w:w="1061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61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10611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84"/>
        <w:gridCol w:w="676"/>
        <w:gridCol w:w="670"/>
        <w:gridCol w:w="1224"/>
        <w:gridCol w:w="145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9938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4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енского муниципального района Саратовской области от 29.09.2023 г. № 92</w:t>
            </w:r>
          </w:p>
        </w:tc>
      </w:tr>
      <w:tr>
        <w:trPr>
          <w:trHeight w:val="372" w:hRule="atLeast"/>
        </w:trPr>
        <w:tc>
          <w:tcPr>
            <w:tcW w:w="993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              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93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4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29.09.2023 №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 счет  уменьшения Дотации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 минус 4,84  тыс. рублей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11 0104 8100002200 240 «минус» 4,84 тыс.рублей (Увеличение стоимости прочих материальных запасов; канцелярские принадлежности (офисная бумага, карандаши, ручки, стержни и др.)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винуть бюджетные ассигнования: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1 0409 1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20 240 «минус» 95,0 тыс. рублей (Содержание дорог общего пользования местного значения в границах населенных пунктов поселения)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1 0409 1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Б0 240 «плюс» 95,0 тыс. рублей (Обеспечение безопасности дорожного движения за счет средств муниципального дорожного фонда поселения)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           В.И.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10-02T09:40:00Z</cp:lastPrinted>
  <dcterms:modified xsi:type="dcterms:W3CDTF">2023-10-02T05:49:00Z</dcterms:modified>
  <cp:revision>190</cp:revision>
  <dc:subject/>
  <dc:title/>
</cp:coreProperties>
</file>