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pacing w:val="20"/>
        </w:rPr>
      </w:pPr>
      <w:r>
        <w:rPr>
          <w:lang w:val="en-US" w:eastAsia="en-US"/>
        </w:rPr>
        <w:drawing>
          <wp:inline distT="0" distB="0" distL="0" distR="0">
            <wp:extent cx="605155" cy="78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28"/>
          <w:szCs w:val="28"/>
        </w:rPr>
      </w:pPr>
      <w:r>
        <w:rPr>
          <w:rFonts w:cs="Courier New" w:ascii="Courier New" w:hAnsi="Courier New"/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В Е 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Т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4.10. 2023г.                                 № 93                                        с. Коче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 проекте решения Совета Кочетновского  муниципального образования «О внесении изменений и дополнений в Устав Кочетновского муниципального образования Ровенского муниципального района Саратовской области» и проведении публичных слушаний по данному проек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6 октября 2003 г. №131-ФЗ «Об общих принципах организации местного самоуправления в Российской Федерации», Федеральных законов от 22 декабря 2014 г. N 447-ФЗ, от 22 декабря 2014 г. № 431-ФЗ,  от 29 декабря 2014 г. № 458-ФЗ, от 31 декабря 2014 г. № 499-ФЗ, Федерального закона от 3 февраля 2015 г. № 8-ФЗ, Закона Саратовской области от 30 сентября 2014 г. N 109-ЗСО "О порядке избрания глав муниципальных образований в Саратовской области",  Положения «О публичных слушаниях», утвержденного решением Совета от 22 марта 2022 г. № 31,  Устава Кочетновского муниципального образования Ровенского муниципального района Саратовской области, Совет Кочетновского муниципального образования Ровенского муниципального района Саратовской области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нять к рассмотрению внесенный постоянной комиссией по вопросам местного самоуправления, социальной сферы, соблюдения законности и защиты прав населения проект решения Совета Кочетновского муниципального образования  «О внесении изменений в Устав  Кочетновского муниципального образования Ровенского района Саратовской области»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ынести на публичные слушания с участием жителей муниципального образования указанный проект решения Совета  Кочетновского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рганизатором публичных слушаний комиссию по вопросам местного самоуправления, социальной сферы, соблюдения законности и защиты прав населения в составе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бдуллину Ф.Д.- руководитель рабочей группы,  Петровичева В.И., Фасхутдинову О.В.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Проведение публичных слушаний назначить на 7  ноября 2023 г. в       14.00 часов  в  здании дома культуры с. Кочетное  по адресу: Саратовская область, Ровенский район,   с. Кочетное, ул. Центральная, д. 25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ей группе организовать и провести публичные слушания в соответствии с Положением о публичных слушаниях, утвержденным решением Совета от     22.03.2022 г. № 3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Граждане, проживающие на территории Кочетновского муниципального образования, представители общественных объединений и политических партий вправе участвовать в публичных слушаниях в целях обсуждения проекта решения о внесении изменений в   Устав Кочетновского муниципального образования посред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организатору публичных слушаний замечаний и предложений в письменной форме в срок до дня проведения публичных слуш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организатору публичных слушаний замечаний и предложений в устной форме и (или) письменной форме в день проведения публичных слуш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го участия в публичных слуш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се замечания и предложения, представленные в установленный  срок, подлежат внесению в протокол публичных слушаний и отражаются в заключении о результатах публичных слушаний, составляемом организатором публичных слушаний, и учитываются Советом при принятии решения по указанному проек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Кроме того, граждане, проживающие на территории Кочетновского муниципального образования, представители общественных объединений и политических партий вправе участвовать в обсуждении проекта решения о внесении изменений в  Устав Кочетновского муниципального образования в период до 7 ноября 2023г. посредство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ачи замечаний и предложений в письменной форме по проекту решения в Совет Кочетновского муниципального образования по адресу: Саратовская область, Ровенский район, с. . Кочетное, ул. Центральная, д. 2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ачи замечаний и предложений в письменной форме по проекту решения в администрацию Кочетновского муниципального образования (адрес тот ж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ачи замечаний и предложений в письменной и устной форме по проекту решения любому из депутатов Совета Кочетновского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Все замечания и предложения, представленные в установленный  срок подлежат внесению в протокол обсуждения проекта настоящего решения и в дальнейшем рассматриваются постоянной комиссией по вопросам местного самоуправления, социальной сферы, соблюдения законности и защиты прав населения, и выносятся на заседание Совета Кочетновского муниципального образования при рассмотрении вопроса о принятии проекта решения в окончатель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бнародовать настоящее решение в местах, установленных решением Совета  Кочетновского муниципального образования от 22.10.2005г. №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четн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В.И. Петровичев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>
          <w:bCs/>
        </w:rPr>
        <w:t xml:space="preserve">Приложение  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Совета Кочетновс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униципального образова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№  </w:t>
      </w:r>
      <w:r>
        <w:rPr>
          <w:bCs/>
        </w:rPr>
        <w:t>проект от  24.10.2023 г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и дополнений  в Устав Кочетновского муниципального образования Ровенского района                         Саратовской област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07.2005 № 97-ФЗ «О государственной регистрации уставов муниципальных образований», Федерального закона от 10.07.2023 № 286-ФЗ «О внесении изменений в отдельные законодательные акты Российской Федерации», от 04.08.2023 № 449-ФЗ «О внесении изменений в отдельные законодательные акты Российской Федерации», от 04.08.2023  № 469-ФЗ «О внесении изменений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, Устава  Кочетновского муниципального образования Ровенского муниципального района Саратовской области, Совет Кочетновского муниципального образования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Кочетновского муниципального образования  Ровенского муниципального района Саратовской области от 15.01.2021г. № 150, принятый решением  Кочетновского муниципального образования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Статью 24   дополнить частью 16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6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-6 статьи 13 Федерального закона от 25.12.2008 № 273-ФЗ «О противодействии корруп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 Статью 29 дополнить частью  8 следующего содержа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8. 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.12.2008 № 273-ФЗ «О противодействии корруп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Часть 2 статьи 33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 Администрация муниципального образования вправе в соответствии с уставом муниципального образования привлекать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 в границах населенных пунктов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Порядок привлечения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 определяется нормативным правовым актом Совета 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Кочетновского муниципального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Сарат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бнародования (опубликования) после его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очет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В.И. Петров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1418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32"/>
      <w:szCs w:val="32"/>
    </w:rPr>
  </w:style>
  <w:style w:type="character" w:styleId="Style14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5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Верхний колонтитул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6:00Z</dcterms:created>
  <dc:creator>Голикова</dc:creator>
  <dc:description/>
  <cp:keywords/>
  <dc:language>en-US</dc:language>
  <cp:lastModifiedBy>Пользователь</cp:lastModifiedBy>
  <cp:lastPrinted>2023-10-19T15:45:00Z</cp:lastPrinted>
  <dcterms:modified xsi:type="dcterms:W3CDTF">2023-10-31T07:02:00Z</dcterms:modified>
  <cp:revision>14</cp:revision>
  <dc:subject/>
  <dc:title> </dc:title>
</cp:coreProperties>
</file>