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28.02.2023 г.                                               № 65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  <w:t>О внесении изменений в бюдж</w:t>
      </w:r>
      <w:r>
        <w:rPr>
          <w:b/>
          <w:color w:val="434343"/>
          <w:sz w:val="28"/>
          <w:szCs w:val="28"/>
        </w:rPr>
        <w:t xml:space="preserve">ет Кочетновского муниципального </w:t>
      </w:r>
      <w:r>
        <w:rPr>
          <w:b/>
          <w:color w:val="434343"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color w:val="434343"/>
          <w:spacing w:val="-1"/>
          <w:sz w:val="28"/>
          <w:szCs w:val="28"/>
        </w:rPr>
        <w:t>района Саратовской области на 2023 год</w:t>
      </w:r>
      <w:r>
        <w:rPr>
          <w:b/>
          <w:sz w:val="28"/>
          <w:szCs w:val="28"/>
        </w:rPr>
        <w:t xml:space="preserve">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22.12.2022 года №60 </w:t>
      </w:r>
      <w:r>
        <w:rPr>
          <w:sz w:val="28"/>
          <w:szCs w:val="28"/>
        </w:rPr>
        <w:t>«О бюджете Кочетновского муниципального образования на 2023 год и на плановый период 2024 и 2025 годов» с изменениями от 24.01.2023 №61: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481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339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1 к решению Совета Кочетновского  муниципального образования   </w:t>
              <w:br/>
              <w:t>Ровенского муниципального района Саратовской области от 28.02.2023 г.  № 65</w:t>
            </w:r>
          </w:p>
        </w:tc>
      </w:tr>
      <w:tr>
        <w:trPr>
          <w:trHeight w:val="372" w:hRule="atLeast"/>
        </w:trPr>
        <w:tc>
          <w:tcPr>
            <w:tcW w:w="113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9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  <w:br/>
              <w:t xml:space="preserve">             Ровенского муниципального района Саратовской области от 22.12.2022 г.  № 60 </w:t>
            </w:r>
          </w:p>
        </w:tc>
      </w:tr>
      <w:tr>
        <w:trPr>
          <w:trHeight w:val="255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33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3 год и на плановый период 2024 и 2025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3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8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2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2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8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8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5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3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1"/>
        <w:gridCol w:w="567"/>
        <w:gridCol w:w="495"/>
        <w:gridCol w:w="411"/>
        <w:gridCol w:w="780"/>
        <w:gridCol w:w="1102"/>
        <w:gridCol w:w="1287"/>
        <w:gridCol w:w="971"/>
        <w:gridCol w:w="822"/>
        <w:gridCol w:w="822"/>
        <w:gridCol w:w="822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2 к решению Совета Кочетновского  муниципального образования   </w:t>
              <w:br/>
              <w:t xml:space="preserve">                Ровенского муниципального района Саратовской области от 28.02.2023 г. № 65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  <w:br/>
              <w:t xml:space="preserve">               Ровенского муниципального района Саратовской области от 22.12.2022 г. № 60 </w:t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552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44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48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4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5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1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7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84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7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2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2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00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8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8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14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40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83"/>
        <w:gridCol w:w="676"/>
        <w:gridCol w:w="670"/>
        <w:gridCol w:w="852"/>
        <w:gridCol w:w="1454"/>
        <w:gridCol w:w="1107"/>
        <w:gridCol w:w="931"/>
        <w:gridCol w:w="931"/>
        <w:gridCol w:w="961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3 к решению Совета Кочетновского  муниципального образования   </w:t>
              <w:br/>
              <w:t xml:space="preserve">  Ровенского муниципального района Саратовской области от 28.02.2023 г. № 65</w:t>
            </w:r>
          </w:p>
        </w:tc>
      </w:tr>
      <w:tr>
        <w:trPr>
          <w:trHeight w:val="372" w:hRule="atLeast"/>
        </w:trPr>
        <w:tc>
          <w:tcPr>
            <w:tcW w:w="896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 xml:space="preserve"> Ровенского муниципального района Саратовской области от  22.12.2022 г. № 60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600" w:hRule="atLeast"/>
        </w:trPr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12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2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9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П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4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39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7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5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9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51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38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589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432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23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2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85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3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3 год и на плановый период 2024 и 2025 годов»  от 28.02.2023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Передвинуть бюджетные ассигнования :</w:t>
      </w:r>
    </w:p>
    <w:p>
      <w:pPr>
        <w:pStyle w:val="Normal"/>
        <w:spacing w:lineRule="auto" w:line="276"/>
        <w:ind w:left="142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111 0409 1Д00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11 240 «минус» 95,0 тыс.рублей (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1 0409 1Д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П0 240 «плюс» 95,0 тыс.рублей (Проведение мероприятий по паспортизации автомобильных дорог общего пользования местного значения в границах населенных пунктов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четнов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 xml:space="preserve">    </w:t>
        <w:tab/>
        <w:tab/>
        <w:tab/>
        <w:t xml:space="preserve">В.И. Петровиче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Пользователь</cp:lastModifiedBy>
  <cp:lastPrinted>2023-02-28T17:05:00Z</cp:lastPrinted>
  <dcterms:modified xsi:type="dcterms:W3CDTF">2023-02-28T13:05:00Z</dcterms:modified>
  <cp:revision>174</cp:revision>
  <dc:subject/>
  <dc:title/>
</cp:coreProperties>
</file>