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 xml:space="preserve"> 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11.12.2023 г.                                               № 98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; от 28.02.2023 №65; от 26.05.2023 №76; от 02.08.2023 №89; от 31.08.2023 №90; от 29.09.2023 №92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54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12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 к решению Совета Кочетновского  муниципального образования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Ровенского муниципального района Саратовской области от 11.12.2023 г.  № 98</w:t>
            </w:r>
          </w:p>
        </w:tc>
      </w:tr>
      <w:tr>
        <w:trPr>
          <w:trHeight w:val="372" w:hRule="atLeast"/>
        </w:trPr>
        <w:tc>
          <w:tcPr>
            <w:tcW w:w="11312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2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13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3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1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9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64"/>
        <w:gridCol w:w="569"/>
        <w:gridCol w:w="496"/>
        <w:gridCol w:w="413"/>
        <w:gridCol w:w="781"/>
        <w:gridCol w:w="1104"/>
        <w:gridCol w:w="1267"/>
        <w:gridCol w:w="972"/>
        <w:gridCol w:w="823"/>
        <w:gridCol w:w="823"/>
        <w:gridCol w:w="823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11.12.2023 г. № 98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2.12.2022 г. №60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4"/>
        <w:gridCol w:w="676"/>
        <w:gridCol w:w="670"/>
        <w:gridCol w:w="852"/>
        <w:gridCol w:w="1454"/>
        <w:gridCol w:w="1107"/>
        <w:gridCol w:w="931"/>
        <w:gridCol w:w="931"/>
        <w:gridCol w:w="961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      Ровенского муниципального района Саратовской области от 11.12.2023 г. № 98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  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11.12.2023 № 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Передвинуть бюджетные ассигнования :</w:t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432" w:hanging="432"/>
        <w:jc w:val="both"/>
        <w:rPr/>
      </w:pPr>
      <w:r>
        <w:rPr/>
        <w:t xml:space="preserve"> </w:t>
      </w:r>
      <w:r>
        <w:rPr>
          <w:sz w:val="28"/>
          <w:szCs w:val="28"/>
        </w:rPr>
        <w:t>0203 9010051180 200 «минус» 5,27 тыс.рублей (Осуществление первичного воинского учета на территориях, где отсутствуют военные комиссариаты, Закупка товаров, работ и услуг для обеспечения государственных (муниципальных) нужд)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32" w:hanging="43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03 9010051180 100 «плюс» 5,27 тыс.рублей (Осуществление первичного воинского учета на территориях, где отсутствуют военные комиссариаты,</w:t>
      </w:r>
      <w:r>
        <w:rPr/>
        <w:t xml:space="preserve"> 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11 0409 1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20 240 «минус» 7,0 тыс.рублей(Содержание дорог общего пользования местного значения в границах населенных пунктов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1 0409 1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40 240 «плюс» 7,0 тыс.рублей(Осуществление строительного контроля за ходом проведения работ за счет муниципального дорожного фонд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</w:abstractNum>
  <w:abstractNum w:abstractNumId="3">
    <w:lvl w:ilvl="0">
      <w:start w:val="11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12-11T11:49:00Z</cp:lastPrinted>
  <dcterms:modified xsi:type="dcterms:W3CDTF">2023-12-11T07:54:00Z</dcterms:modified>
  <cp:revision>191</cp:revision>
  <dc:subject/>
  <dc:title/>
</cp:coreProperties>
</file>