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26.05.2023 г.                                               № 76            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left="38" w:right="4110" w:hanging="0"/>
        <w:rPr>
          <w:b/>
          <w:b/>
          <w:color w:val="434343"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бюдж</w:t>
      </w:r>
      <w:r>
        <w:rPr>
          <w:b/>
          <w:sz w:val="28"/>
          <w:szCs w:val="28"/>
        </w:rPr>
        <w:t xml:space="preserve">ет Кочетновского муниципального </w:t>
      </w:r>
      <w:r>
        <w:rPr>
          <w:b/>
          <w:spacing w:val="-3"/>
          <w:sz w:val="28"/>
          <w:szCs w:val="28"/>
        </w:rPr>
        <w:t xml:space="preserve">образования Ровенского муниципального </w:t>
      </w:r>
      <w:r>
        <w:rPr>
          <w:b/>
          <w:spacing w:val="-1"/>
          <w:sz w:val="28"/>
          <w:szCs w:val="28"/>
        </w:rPr>
        <w:t>района Саратовской области на 2023 год</w:t>
      </w:r>
      <w:r>
        <w:rPr>
          <w:b/>
          <w:sz w:val="28"/>
          <w:szCs w:val="28"/>
        </w:rPr>
        <w:t xml:space="preserve">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65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Устава Кочетновского муниципального образования Ровенского муниципального района Саратовской области Совет Кочетновского </w:t>
      </w:r>
      <w:r>
        <w:rPr>
          <w:color w:val="000000"/>
          <w:spacing w:val="-1"/>
          <w:sz w:val="28"/>
          <w:szCs w:val="28"/>
        </w:rPr>
        <w:t>муниципального образования Ровенского муниципального района Саратовской области четвертого</w:t>
      </w:r>
      <w:r>
        <w:rPr>
          <w:color w:val="000000"/>
          <w:spacing w:val="-2"/>
          <w:sz w:val="28"/>
          <w:szCs w:val="28"/>
        </w:rPr>
        <w:t xml:space="preserve"> созыва </w:t>
      </w: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решение </w:t>
      </w:r>
      <w:r>
        <w:rPr>
          <w:color w:val="000000"/>
          <w:sz w:val="28"/>
          <w:szCs w:val="28"/>
        </w:rPr>
        <w:t xml:space="preserve">Совета Кочетновского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Ровенского муниципального района Саратовской области от 22.12.2022 года №60 </w:t>
      </w:r>
      <w:r>
        <w:rPr>
          <w:sz w:val="28"/>
          <w:szCs w:val="28"/>
        </w:rPr>
        <w:t>«О бюджете Кочетновского муниципального образования на 2023 год и на плановый период 2024 и 2025 годов» с изменениями от 24.01.2023 №61; от 28.02.2023 №6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е 1 строку   «общий объем доходов в сумме 8983,04 тыс. рублей» заменить строкой «общий объем доходов в сумме 9698,68 тыс. рублей» , «общий объем расходов в сумме 8983,04 тыс. рублей;» заменить строкой «общий объем расходов в сумме 10308,01 тыс. рублей ; строку «профицит (дефицит) бюджета в сумме 0,0 тыс.рублей.» заменить на строку «дефицит бюджета в сумме 609,33 тыс.рублей».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Приложение №1 «Поступление доходов в бюджет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  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2 «Ведомственная структура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Приложение №5 «Источники внутреннего финансирования дефицита бюджета Кочетновского муниципального образования Ровенского муниципального района Саратовской области на 2023 год и на плановый период 2024 и 2025», изложить в новой редакции согласно Приложению №5 к настоящему Решению соответственно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Решения возложить на комиссию по Бюджетной политике администрации Кочетновского МО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Кочетновского муниципального района  Саратовской области от 22.10.2005г. № 6.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В. И. Петровиче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520"/>
        <w:gridCol w:w="931"/>
        <w:gridCol w:w="931"/>
        <w:gridCol w:w="931"/>
      </w:tblGrid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 26.05.2023 г.  №  76    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1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 22.12.2022 г.  № 60       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Кочетновского муниципального образования Ровенского муниципального района Саратовской области на 2023 год и плановый период 2024 и 2025 годов</w:t>
            </w:r>
          </w:p>
        </w:tc>
      </w:tr>
      <w:tr>
        <w:trPr>
          <w:trHeight w:val="312" w:hRule="atLeast"/>
        </w:trPr>
        <w:tc>
          <w:tcPr>
            <w:tcW w:w="92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4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5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2,77</w:t>
            </w:r>
          </w:p>
        </w:tc>
      </w:tr>
      <w:tr>
        <w:trPr>
          <w:trHeight w:val="2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6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0,77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,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17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17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4,90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4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20</w:t>
            </w:r>
          </w:p>
        </w:tc>
      </w:tr>
      <w:tr>
        <w:trPr>
          <w:trHeight w:val="182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6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00</w:t>
            </w:r>
          </w:p>
        </w:tc>
      </w:tr>
      <w:tr>
        <w:trPr>
          <w:trHeight w:val="13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,8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5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70</w:t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,80</w:t>
            </w:r>
          </w:p>
        </w:tc>
      </w:tr>
      <w:tr>
        <w:trPr>
          <w:trHeight w:val="8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8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80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9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0</w:t>
            </w:r>
          </w:p>
        </w:tc>
      </w:tr>
      <w:tr>
        <w:trPr>
          <w:trHeight w:val="5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0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00</w:t>
            </w:r>
          </w:p>
        </w:tc>
      </w:tr>
      <w:tr>
        <w:trPr>
          <w:trHeight w:val="11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0</w:t>
            </w:r>
          </w:p>
        </w:tc>
      </w:tr>
      <w:tr>
        <w:trPr>
          <w:trHeight w:val="4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15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30 10 2088 150 </w:t>
            </w:r>
          </w:p>
        </w:tc>
        <w:tc>
          <w:tcPr>
            <w:tcW w:w="4520" w:type="dxa"/>
            <w:tcBorders/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 (Замена фонарей уличного освещения, инициативные платежи граждан)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7 15030 10 3088 150 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 (Замена фонарей уличного освещения, инициативные платежи индивидуальных предпринимателей и юридических лиц )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34,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2,8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7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7,60</w:t>
            </w:r>
          </w:p>
        </w:tc>
      </w:tr>
      <w:tr>
        <w:trPr>
          <w:trHeight w:val="8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8,6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</w:t>
            </w:r>
          </w:p>
        </w:tc>
      </w:tr>
      <w:tr>
        <w:trPr>
          <w:trHeight w:val="4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1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073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убсидии бюджетам сельских поселений области на реализацию инициативных проек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20</w:t>
            </w:r>
          </w:p>
        </w:tc>
      </w:tr>
      <w:tr>
        <w:trPr>
          <w:trHeight w:val="11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0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8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5,5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66"/>
        <w:gridCol w:w="568"/>
        <w:gridCol w:w="383"/>
        <w:gridCol w:w="597"/>
        <w:gridCol w:w="882"/>
        <w:gridCol w:w="1262"/>
        <w:gridCol w:w="1481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339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2 к решению Совета Кочетновского  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венского муниципального района Саратовской области от 26.05.2023 г.  № 76</w:t>
            </w:r>
          </w:p>
        </w:tc>
      </w:tr>
      <w:tr>
        <w:trPr>
          <w:trHeight w:val="372" w:hRule="atLeast"/>
        </w:trPr>
        <w:tc>
          <w:tcPr>
            <w:tcW w:w="1133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9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  <w:br/>
              <w:t xml:space="preserve">      Ровенского муниципального района Саратовской области от 22.12.2022 г.  № 60 </w:t>
            </w:r>
          </w:p>
        </w:tc>
      </w:tr>
      <w:tr>
        <w:trPr>
          <w:trHeight w:val="255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339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3 год и на плановый период 2024 и 2025 годов </w:t>
            </w:r>
          </w:p>
        </w:tc>
      </w:tr>
      <w:tr>
        <w:trPr>
          <w:trHeight w:val="5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7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58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4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9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8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4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11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2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8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5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9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48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1"/>
        <w:gridCol w:w="567"/>
        <w:gridCol w:w="495"/>
        <w:gridCol w:w="411"/>
        <w:gridCol w:w="780"/>
        <w:gridCol w:w="1102"/>
        <w:gridCol w:w="1287"/>
        <w:gridCol w:w="971"/>
        <w:gridCol w:w="822"/>
        <w:gridCol w:w="822"/>
        <w:gridCol w:w="822"/>
      </w:tblGrid>
      <w:tr>
        <w:trPr>
          <w:trHeight w:val="255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26.05.2023 г. № 76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22.12.2022 г. №60 </w:t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552" w:hRule="atLeas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44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48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4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5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1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7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84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7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2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00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14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40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84"/>
        <w:gridCol w:w="676"/>
        <w:gridCol w:w="670"/>
        <w:gridCol w:w="852"/>
        <w:gridCol w:w="1454"/>
        <w:gridCol w:w="1107"/>
        <w:gridCol w:w="931"/>
        <w:gridCol w:w="931"/>
        <w:gridCol w:w="961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4 к решению Совета Кочетновского  муниципального образования   </w:t>
              <w:br/>
              <w:t xml:space="preserve"> Ровенского муниципального района Саратовской области от 26.05.2023 г. № 76</w:t>
            </w:r>
          </w:p>
        </w:tc>
      </w:tr>
      <w:tr>
        <w:trPr>
          <w:trHeight w:val="372" w:hRule="atLeast"/>
        </w:trPr>
        <w:tc>
          <w:tcPr>
            <w:tcW w:w="896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очетновского  муниципального образования   </w:t>
              <w:br/>
              <w:t xml:space="preserve">                  Ровенского муниципального района Саратовской области от  22.12.2022 г. № 60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600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роек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убсидий из областного бюджет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721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И1S21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9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39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5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5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3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5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43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2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8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4385"/>
        <w:gridCol w:w="953"/>
        <w:gridCol w:w="984"/>
        <w:gridCol w:w="1012"/>
      </w:tblGrid>
      <w:tr>
        <w:trPr>
          <w:trHeight w:val="228" w:hRule="atLeast"/>
        </w:trPr>
        <w:tc>
          <w:tcPr>
            <w:tcW w:w="960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5 к решению Совета Кочетновского  муниципального образования  Ровенск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муниципального района Саратовской области     от 26.05.2023 г.   № 7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1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8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960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5 к решению Совета Кочетновского  муниципального образования  Ровен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муниципального района Саратовской области     от 22.12.2022 г.   № 6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8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96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а бюджета Кочетновского муниципального образования Ровенского муниципального района на 2023 год и на плановый период 2024 и 2025 год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тыс.рублей)</w:t>
            </w:r>
          </w:p>
        </w:tc>
      </w:tr>
      <w:tr>
        <w:trPr>
          <w:trHeight w:val="5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именовани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3 г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4 год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5 год</w:t>
            </w:r>
          </w:p>
        </w:tc>
      </w:tr>
      <w:tr>
        <w:trPr>
          <w:trHeight w:val="5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609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0 00 00 0000 0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13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00 0000 7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10 0000 7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00 0000 8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10 0000 8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0 00 00 0000 0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9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0 00 00 0000 6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9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0 00 0000 60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9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1 00 0000 6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9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1 10 0000 6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9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очетновского муниципального образования Ровенского муниципального района Саратовской области на 2023 год и на плановый период 2024 и 2025 годов»  от 26.05.2023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 субсидии бюджетам сельских поселений области на реализацию инициативных проектов плюс 639,64  тыс. рублей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111 0503 1Б0И172102 240 «плюс» 639,64 тыс.рублей (Реализация инициативных проектов за счет субсидий из областного бюджет («Замена фонарей уличного освещения в с. Кочетное»))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 счет остатка бюджетных средств по состоянию на 1 января 2023 года на едином счете местного бюджета «плюс» 609,33 тыс. рублей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1 0503 1Б0И1S2112 240 «плюс» 130,0 тыс. рублей (Реализация инициативных проектов за счет средств местного бюджета, за исключением инициативных платежей («Замена фонарей уличного освещения в с. Кочетное»)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11 0104 8100002200 120 «плюс» 32,3 тыс. рублей (повышение МРОТ)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11 0502 1В00013200 240 «плюс» 35,0 тыс. рублей (Ремонт водопроводных сетей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1 0409 1Д001D3211 240 «плюс» 412,03 тыс. рублей (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)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3. За счет инициативных платежей (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Замена фонарей уличного освещения в с. Кочетное»), зачисляемых в бюджеты городских поселений)  «плюс» 76,0 тыс. рублей </w:t>
      </w:r>
    </w:p>
    <w:p>
      <w:pPr>
        <w:pStyle w:val="Normal"/>
        <w:ind w:left="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1 0503 1Б0И1S2122 240 «плюс» 26,0 тыс. рублей (Реализация инициативных проектов за счет средств местного бюджета в части инициативных платежей граждан («Замена фонарей уличного освещения в с. Кочетное»)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1 0503 1Б0И1S2132 240 «плюс» 50,0 тыс. рублей (Реализация инициативных проектов за счет средств местного бюджета в части инициативных платежей индивидуальных предпринимателей и юридических лиц ("Замена фонарей уличного освещения в с. Кочетное"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четнов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 xml:space="preserve">    </w:t>
        <w:tab/>
        <w:tab/>
        <w:tab/>
        <w:t xml:space="preserve">В.И.Петровиче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Пользователь</cp:lastModifiedBy>
  <cp:lastPrinted>2023-05-25T08:51:00Z</cp:lastPrinted>
  <dcterms:modified xsi:type="dcterms:W3CDTF">2023-05-25T04:52:00Z</dcterms:modified>
  <cp:revision>176</cp:revision>
  <dc:subject/>
  <dc:title/>
</cp:coreProperties>
</file>