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РАЙОНА САРАТОВСКОЙ ОБЛАСТИ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rPr/>
      </w:pPr>
      <w:r>
        <w:rPr>
          <w:b/>
          <w:spacing w:val="24"/>
          <w:szCs w:val="28"/>
        </w:rPr>
        <w:t xml:space="preserve">                        </w:t>
      </w:r>
      <w:r>
        <w:rPr>
          <w:b/>
          <w:spacing w:val="24"/>
          <w:szCs w:val="28"/>
          <w:lang w:val="ru-RU"/>
        </w:rPr>
        <w:t xml:space="preserve">     </w:t>
      </w: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  <w:lang w:val="ru-RU"/>
        </w:rPr>
        <w:t>ПЯ</w:t>
      </w:r>
      <w:r>
        <w:rPr>
          <w:b/>
          <w:spacing w:val="24"/>
          <w:szCs w:val="28"/>
        </w:rPr>
        <w:t>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48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1.2023 г.                                  № 6</w:t>
        <w:tab/>
        <w:t>3                               с. Кочет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пективного плана работы  Совета Кочетновского  муниципального образования Ровенского муниципального района Саратовской области на 2023 го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перспективного плана работы Совета  Кочетновского муниципального образования на 2023 год, руководствуясь Регламентом Совета  МО Уставом Кочетновского МО Ровенского МР,  Совет Кочетновского муниципального образова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спективный план работы Совета депутатов Кочетновского муниципального образования Ровенского муниципального района Саратовской области на 202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бнародованию в местах, установленных решением Совета Кочетновского муниципального образования Ровенского муниципального района Саратовской области от 22.10.2005 г. № 6 и на официальном сайте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главу Кочетновского муниципального образования Петровичева В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В.И. Петровиче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№ 63 от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>.01.2023 год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работы Совета депутатов  Кочетновского муниципального образования Рове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67"/>
        <w:gridCol w:w="20"/>
        <w:gridCol w:w="2764"/>
        <w:gridCol w:w="2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опросы рассматриваемые на заседании Совета депутатов Кочетновского МО Ровенского М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за 2022 год и задачах на 2023 го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Утверждение плана нормотворческой деятельности Совета     Кочетновского муниципального образования на 2023 год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униципальных целевых Программ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участкового уполномоченного полиции о проделанной работе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2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таев А.К.-УПП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Кочетновского МО Ровенского МР Саратовской области за 2022 год и задачах на 2023 го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ев В.И.-Глав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ых  нормативных правовых актов в соответствие с законодательством РФ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мероприятий, предусмотренных Программами муниципального образова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участкового уполномоченного полиции о проделанной работе за 1 квартал 2023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таев А.К.-УПП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ых  нормативных правовых актов в соответствие с законодательством РФ.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бюджет МО на 2023 го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и оздоровление детей в летний перио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, Руководители общеобразовательных учреждений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 по профилактике безнадзорности, наркомании среди подростков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 , Руководители общеобразовательных учреждений,заведующие ДК ,члены КДН ( 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учреждений образования к новому 2023-2024 учебному году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 ( 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села Кочетное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с населением по социальным вопросам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бюджета Кочетновского МО на 2024 год и назначении публичных слушаний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частии в организации деятельности по накоплению   (в том числе раздельному накоплению) и транспортированию твердых коммунальных от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РГАНИЗАЦИОННЫЕ  ВОПРОС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иема граждан по личным вопроса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письмами и обращениями гражд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работе общественных организаций поселения по вопросам, затрагивающим интересы гражд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лана работы Совета Кочетновского МО  на 2024 г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по вопросам благоустройства по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. Работа постоянных комиссий Совета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ведение заседаний комиссий в соответствии с планами их работы,  обращениями граждан, Регламентом и предложениями депутатов Сове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бластных законов в комиссиях по соответствующим вопросам ве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УТАТСКАЯ ДЕЯТЕЛЬНОСТЬ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собрания граждан с указанием повестки, личный прием избирателей, отчеты перед избирателями и т.п./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збирателей по личным вопроса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и депутатов с избирателями в избирательных округ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собраний, сходов граждан, в работе сессий Советов депутатов, собраний трудовых коллективов, других массовых общественных мероприятия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ИНФОРМАЦИОННО-АНАЛИТИЧЕ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подготовка информационного материала для опубликования или обнародования/</w:t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и  оперативное обновление информации на официальном 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етновского М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ти Интернет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азмещение информ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текстов муниципальных правовых актов, изданных Советом МО и Главо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азмещение информаци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2:00Z</dcterms:created>
  <dc:creator>Кочетновское МО</dc:creator>
  <dc:description/>
  <cp:keywords/>
  <dc:language>en-US</dc:language>
  <cp:lastModifiedBy>Пользователь</cp:lastModifiedBy>
  <cp:lastPrinted>2023-01-26T11:33:00Z</cp:lastPrinted>
  <dcterms:modified xsi:type="dcterms:W3CDTF">2023-02-03T10:57:00Z</dcterms:modified>
  <cp:revision>29</cp:revision>
  <dc:subject/>
  <dc:title/>
</cp:coreProperties>
</file>