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7.02.2024 г.                                                №   1                                            с.Кочетно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№ 34 от 24.12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закреплении полномочий администратора поступл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бюджеты бюджетной системы Российской Феде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распоряжение «О закреплении полномочий администратора поступлений в бюджеты бюджетной системы Российской Федерации» от  24.12.2018  №34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становить, что администрация Кочетновского муниципального образования Ровенского муниципального района Саратовской области осуществляет исполнение бюджетных полномочий администратора доходов по следующим кодам бюджетной классифик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111  1 16 10061 10 0000 140 –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11  2 02 25576 10 0000 150  -</w:t>
        <w:tab/>
        <w:t>Субсидии бюджетам сельских поселений на обеспечение комплексн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Дополнить приложение №1 к распоряжению № 34 от 24.12.2018 г. кодом бюджетной классификации и изложить в новой редакци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111  1 16 10061 10 0000 140 –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11  2 02 25576 10 0000 150  -</w:t>
        <w:tab/>
        <w:t>Субсидии бюджетам сельских поселений на обеспечение комплексн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аспоряжение вступает в силу  со дня его подписания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В. И. Петровичев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к распоряжению № 1   от 07.02.2024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 Кочетновского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бразования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овенского муниципального района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Сара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ДОВ КЛАССИФИКАЦИИ ДОХОДОВ АДМИНИСТРИРУЕМЫХ АДМИНИСТРАЦИЕЙ                                    КОЧЕТНОВСКОГО МУНИЦИПАЛЬНОГО ОБРАЗОВАНИЯ РОВЕНСКОГО МУНИЦИПАЛЬНОГО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А САРАТОВСКОЙ ОБЛАСТИ НА 2024 ГОД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 xml:space="preserve">   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0"/>
        <w:gridCol w:w="5693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Кочетн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я Ров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ской област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сельских  поселен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5030 10 2088 15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Замена фонарей уличного освещения, инициативные платежи граждан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5030 10 3088 15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Замена фонарей уличного освещения, инициативные платежи индивидуальных предпринимателей и юридических лиц 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2 02 16001 10 0001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2 02 16001 10 0002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.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73 15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области на реализацию инициативных проекто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35118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0 0000 15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40014 10 0002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из бюджета Ровенского муниципального района бюджетам сельских поселений, входящих в состав Ровенского муниципального района, на содержание дорог местного значения в зимний период в границах населенных пунктов сельского поселения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9999 10 0054 15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области на достижение надлежащего уровня оплаты труда в органах местного самоуправления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3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15:00Z</dcterms:created>
  <dc:creator>Client254</dc:creator>
  <dc:description/>
  <cp:keywords/>
  <dc:language>en-US</dc:language>
  <cp:lastModifiedBy>Пользователь</cp:lastModifiedBy>
  <cp:lastPrinted>2024-02-06T15:12:00Z</cp:lastPrinted>
  <dcterms:modified xsi:type="dcterms:W3CDTF">2024-02-06T11:16:00Z</dcterms:modified>
  <cp:revision>18</cp:revision>
  <dc:subject/>
  <dc:title/>
</cp:coreProperties>
</file>