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7.10.2024 г.                                 №   11         </w:t>
        <w:tab/>
        <w:t xml:space="preserve">                               с. Кочет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дексации должностных окладов  работников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ющих техническое обслуживание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очетновского муниципального образования Ровенского муниципального района  с 1 октября 2024 год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создания условий для эффективной деятельности и технического обслуживания администрации Кочетновского муниципального образова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«Об оплате труда и материальном стимулировании рабочих, осуществляющих техническое обслуживание деятельности администрации Кочетновского муниципального образования» утвержденным решением Совета Кочетновского МО от 09.01.2019 года № 88 (с внесенными изменениями в редакции решений Совета № 133 от 14.10.2020 г., № 174 от 15.07.2021 гг.) 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: </w:t>
      </w:r>
      <w:r>
        <w:rPr>
          <w:rStyle w:val="Doccaption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извести индексацию должностных окладов на 4 %  работников, осуществляющих техническое обслуживание деятельности администрации Кочетновского муниципального образования Ровенского муниципального района с  1 октября  2024 года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В.И. Петров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caption">
    <w:name w:val="doccaptio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11:00Z</dcterms:created>
  <dc:creator>Заступова</dc:creator>
  <dc:description/>
  <cp:keywords/>
  <dc:language>en-US</dc:language>
  <cp:lastModifiedBy>Адм Кочетное МО</cp:lastModifiedBy>
  <cp:lastPrinted>2024-10-16T08:18:00Z</cp:lastPrinted>
  <dcterms:modified xsi:type="dcterms:W3CDTF">2024-10-16T04:21:00Z</dcterms:modified>
  <cp:revision>36</cp:revision>
  <dc:subject/>
  <dc:title/>
</cp:coreProperties>
</file>