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pacing w:val="24"/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7.10.2024 г.                                 №   10         </w:t>
        <w:tab/>
        <w:t xml:space="preserve">                               с. Кочет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ндексации должностного оклада  главного специалис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Кочетновского муниципального образования Ровенского муниципального района  с 1 октября 2024 год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 xml:space="preserve">№131-ФЗ «Об общих принципах организации местного самоуправления в </w:t>
      </w:r>
      <w:r>
        <w:rPr>
          <w:rFonts w:cs="Times New Roman" w:ascii="Times New Roman" w:hAnsi="Times New Roman"/>
          <w:color w:val="333333"/>
          <w:spacing w:val="-5"/>
          <w:sz w:val="28"/>
          <w:szCs w:val="28"/>
        </w:rPr>
        <w:t xml:space="preserve">Российской Федерации» 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от 06.10.2003 года,  Уставом Кочетновского муниципального образ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ем «О денежном содержании лиц, замещающих муниципальные должности муниципальной службы в Кочетновском муниципальном образовании», утвержденным решением Совета Кочетновского  МО от 09.02.2015 года № 129 (с внес. изменениями в редакции решения Совета № 172 от 05.07.2021 г.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оизвести индексацию должностного оклада главного специалиста администрации Кочетновского муниципального образования на 4 %, с  1 октября  2024 года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четн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В.И. Петрови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occaption">
    <w:name w:val="doccaptio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4:11:00Z</dcterms:created>
  <dc:creator>Заступова</dc:creator>
  <dc:description/>
  <cp:keywords/>
  <dc:language>en-US</dc:language>
  <cp:lastModifiedBy>Адм Кочетное МО</cp:lastModifiedBy>
  <cp:lastPrinted>2023-10-03T16:38:00Z</cp:lastPrinted>
  <dcterms:modified xsi:type="dcterms:W3CDTF">2024-10-10T11:18:00Z</dcterms:modified>
  <cp:revision>35</cp:revision>
  <dc:subject/>
  <dc:title/>
</cp:coreProperties>
</file>