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26.01.2023 г.                                  № 4                                            с.Кочетно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 утверждении Плана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условий и охраны тру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ля обеспечения конституционных гарантий работника на труд в безопасных и здоровых условиях на каждом рабочем месте и руководствуясь  Уставом  Кочетновского муниципального образования Ровенского муниципального района Саратовской област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лан мероприятий по улучшению условий и охраны труда в администрации Кочетновского муниципального образования на 2023 год  согласно прилож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со дня его принятия и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В.И. Петрович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0"/>
          <w:szCs w:val="20"/>
        </w:rPr>
        <w:t>Приложение к постановлению администрации</w:t>
      </w:r>
    </w:p>
    <w:p>
      <w:pPr>
        <w:pStyle w:val="Normal"/>
        <w:ind w:left="5220" w:hanging="0"/>
        <w:jc w:val="right"/>
        <w:rPr/>
      </w:pPr>
      <w:r>
        <w:rPr>
          <w:sz w:val="20"/>
          <w:szCs w:val="20"/>
        </w:rPr>
        <w:t>Кочетновского  муниципального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от 26.01.2023 г. № 4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улучшению условий и охраны тру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722"/>
        <w:gridCol w:w="1906"/>
        <w:gridCol w:w="1364"/>
        <w:gridCol w:w="19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бъём финансирования (тыс.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Срок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сполн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етственны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тимального режима труда и отдыха работников администрации и улучшение санитарно-гигиенических условий тру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остоянием условий труда, обеспеченностью материально-техническим оснащением и санитарно-бытовым обслуживание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М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лана мероприятий по улучшению условий и охраны труда</w:t>
            </w:r>
          </w:p>
          <w:p>
            <w:pPr>
              <w:pStyle w:val="Normal"/>
              <w:rPr/>
            </w:pPr>
            <w:r>
              <w:rPr/>
              <w:t>на следующий пери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пециалист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ведения аттестации рабочих мест по условиям труда и проведения подтверждения соответствия организации работ по охране труда государственным нормативным требованиям охраны тру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глава  М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установленные сроки проведение медицинского (диспансеризация) осмотра работников администр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глава   М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еспечение обучения, инструктажа и проверки знаний требований безопасности труд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глава   М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ведение до сведения работников действующих законов и нормативных правовых актов по охране труда РФ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пециалист М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ресмотр инструкций по охране труда и технике безопас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ечении срока действ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пециалист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ведения техосмотра автотранспортного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,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глава   М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еспечение спецодеждой, спецобувью и др. средствами индивидуальной защи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,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глава  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8:00Z</dcterms:created>
  <dc:creator>User</dc:creator>
  <dc:description/>
  <cp:keywords/>
  <dc:language>en-US</dc:language>
  <cp:lastModifiedBy>Пользователь</cp:lastModifiedBy>
  <cp:lastPrinted>2023-01-26T10:53:00Z</cp:lastPrinted>
  <dcterms:modified xsi:type="dcterms:W3CDTF">2023-01-26T06:55:00Z</dcterms:modified>
  <cp:revision>25</cp:revision>
  <dc:subject/>
  <dc:title> </dc:title>
</cp:coreProperties>
</file>