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ЧЕТНО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                     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04.2023 г. </w:t>
        <w:tab/>
        <w:tab/>
        <w:t xml:space="preserve">                    № 19</w:t>
        <w:tab/>
        <w:tab/>
        <w:tab/>
        <w:t xml:space="preserve">         с. Кочетн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ведении особого противопожарного режима на территории Кочетновского муниципального образования Ровенского муниципального района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     №131-ФЗ «Об основных принципах организации местного самоуправления в Российской Федерации», Федеральным законом от 21.12.1994 3 69 « О пожарной безопасности», на основании постановления Правительства Саратовской области от 24 октября 2006 года № 333-П « Об утверждении Положения о порядке установления  особого противопожарного режима на территории Саратовской области или ее части», руководствуясь Уставом Кочетновского муниципального образования Ровенского муниципального района Саратовской области, администрация Кочетновского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связи со сложившейся пожароопасной обстановкой (высокой температурой воздуха) установить на территории Кочетновского муниципального образования Ровенского муниципального района Саратовской области особый противопожарный режим с 27 апреля 2023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 период особого противопожарного режима установить дополнительные меры пожарной безопас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запретить: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открытого огня,  выжигание сухой травянистой растительности, производить сжигание мусора, растительных остатков, стерни, разведение костров на по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содержать</w:t>
      </w:r>
      <w:r>
        <w:rPr>
          <w:rFonts w:cs="Times New Roman" w:ascii="Times New Roman" w:hAnsi="Times New Roman"/>
          <w:sz w:val="28"/>
          <w:szCs w:val="28"/>
        </w:rPr>
        <w:t xml:space="preserve"> в исправном состоянии пожарную технику и технику приспособленную для целей пожароту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комендовать организациям, предприятиям и учреждениям в пределах своей компетенции обеспечивать максимальное привлечение всех сил и средств с целью предупреждения, возникновения, развития чрезвычайных ситуаций, обеспечить мониторинг обстановки и координацию  действий по  предупреждению возникновения развития чрезвычайной ситуации на  территории Кочетновского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комендовать жителям Кочетновского муниципального образования Ровенского муниципального района содержать первичные средства пожаротушения на своих подворьях (песок, лопата, лом, емкость с водой не менее 200 л, огнетушитель и т.д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комендовать руководителям сельскохозяйственных предприят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ести очистку и вывоз с территории сельскохозяйственных горючих отходов, мус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ести опашку населенных пунктов, прилегающих к лесным полосам и сельхозугод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боеготовом состоянии пожарную технику и технику, приспособленную для пожароту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подлежит размещению на официальном сайте администрации Кочетновского муниципального образования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ьзованием настоящего постановления оставляю за соб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четн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В.И. Петровичев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5:58:00Z</dcterms:created>
  <dc:creator>User</dc:creator>
  <dc:description/>
  <cp:keywords/>
  <dc:language>en-US</dc:language>
  <cp:lastModifiedBy>Пользователь</cp:lastModifiedBy>
  <cp:lastPrinted>2023-04-24T08:51:00Z</cp:lastPrinted>
  <dcterms:modified xsi:type="dcterms:W3CDTF">2023-04-24T04:52:00Z</dcterms:modified>
  <cp:revision>24</cp:revision>
  <dc:subject/>
  <dc:title/>
</cp:coreProperties>
</file>