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40" w:hanging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en-US" w:eastAsia="en-US"/>
        </w:rPr>
        <w:drawing>
          <wp:inline distT="0" distB="0" distL="0" distR="0">
            <wp:extent cx="49466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ОЧЕТНОВСКОГО МУНИЦИПАЛЬНОГО ОБРАЗОВА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202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г.                        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41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с. К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очетное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оведения общественных обсуждений по проекту «Программы 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4 год» 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       </w:t>
      </w:r>
      <w:r>
        <w:rPr>
          <w:color w:val="212121"/>
          <w:sz w:val="28"/>
          <w:szCs w:val="28"/>
        </w:rPr>
        <w:t>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7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очетновского муниципального образования ПОСТАНОВЛЯЕТ: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1. Провести на территории Кочетновского муниципального образования Ровенского муниципального района Саратовской области общественные обсуждения по проекту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4 год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 Общественные обсуждения провести с 1 октября 2023 г. по                                1ноября 2023 г. в письменной  и  электронной форме.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3. Администрации Кочетновского муниципального образования Ровенского муниципального района Саратовской области: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1) организовать размещение уведомления о начале общественных обсуждений на официальном сайте администрации в информационно-телекоммуникационной сети «Интернет» не позднее 1 октября 2023 г.;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2) в период с 1 ноября 2023 г. по 1 декабря 2023 г. рассмотреть предложения, поданные в период общественного обсуждения. По каждому предложению сформировать мотивированное заключение об их учёте (в том числе частичном) или отклонении;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3) в период с 1 по 10 декабря 2023 г. рассмотреть проект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4 год на общественном совете;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) результаты общественного обсуждения разместить на официальном сайте администрации в информационно-телекоммуникационной сети «Интернет» не позднее 10 декабря 2023 г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4. Утвердить текст уведомления о проведении общественного обсуждения проекта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4 год согласно приложению к настоящему постановлению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5. Настоящее постановление подлежит обнародованию  и размещению на официальном сайте администрации Кочетновского муниципального образования Ровенского муниципального района Саратовской области в информационно</w:t>
      </w:r>
      <w:r>
        <w:rPr>
          <w:b/>
          <w:bCs/>
          <w:color w:val="212121"/>
          <w:sz w:val="28"/>
          <w:szCs w:val="28"/>
        </w:rPr>
        <w:t>-</w:t>
      </w:r>
      <w:r>
        <w:rPr>
          <w:color w:val="212121"/>
          <w:sz w:val="28"/>
          <w:szCs w:val="28"/>
        </w:rPr>
        <w:t>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В.И. Петровичев</w:t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 № 41</w:t>
      </w:r>
    </w:p>
    <w:p>
      <w:pPr>
        <w:pStyle w:val="Normal"/>
        <w:shd w:fill="FFFFFF" w:val="clear"/>
        <w:spacing w:lineRule="auto" w:line="240" w:before="0" w:after="0"/>
        <w:ind w:left="5672" w:hanging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9. 09. 2023 г. </w:t>
      </w:r>
    </w:p>
    <w:p>
      <w:pPr>
        <w:pStyle w:val="Normal"/>
        <w:shd w:fill="FFFFFF" w:val="clear"/>
        <w:spacing w:lineRule="auto" w:line="240" w:before="0" w:after="0"/>
        <w:ind w:left="10352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4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Анализ текущего состояния муниципального 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в сфере благоустройства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уществляется муниципальны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фере благоустрой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кции муниципального контроля осуществляет —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Кочетновского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2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согласно нормативно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 благо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муниципального контроля в сфере благоустройства в соответствии с правилами благоустройства территории, утвержденными  Решением Совета Кочетновского муниципального образования  от 25.04.2022 г. № 35 «Об утверждении Правил благоустройства  территории Кочетновского муниципального образования Ровенского муниципального района Саратовской области» осуществляется: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 за обеспечением надлежащего санитарного состояния, чистоты и порядка на территории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 за поддержанием единого архитектурного, эстетического облика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порядка сбора, вывоза, утилизации и переработки бытовых и промышленных отходов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требований содержания и охраны зеленых насаждений (деревьев, кустарников, газонов)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и предупреждение правонарушений в области благоустройства территории.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систематизации, обобщения и анализа информации о результатах проверок соблюдения требований в сфере благоустройства на территории Кочетновского муниципального образования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е чистоты и порядка на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я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четновского муницип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eastAsia="Arial" w:cs="Times New Roman" w:ascii="Times New Roman" w:hAnsi="Times New Roman"/>
          <w:sz w:val="28"/>
          <w:szCs w:val="28"/>
        </w:rPr>
        <w:t xml:space="preserve"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</w:t>
      </w:r>
      <w:r>
        <w:rPr>
          <w:rFonts w:cs="Times New Roman" w:ascii="Times New Roman" w:hAnsi="Times New Roman"/>
          <w:sz w:val="28"/>
          <w:szCs w:val="28"/>
        </w:rPr>
        <w:t>Ровен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района (далее – Администрация)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в рамках осуществления муниципального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сфере благоустройства на следующий год утверждается ежегодно, до 20 декабря текуще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" w:cs="Times New Roman" w:ascii="Times New Roman" w:hAnsi="Times New Roman"/>
          <w:sz w:val="28"/>
          <w:szCs w:val="28"/>
        </w:rPr>
        <w:t xml:space="preserve">1.6.  </w:t>
      </w:r>
      <w:r>
        <w:rPr>
          <w:rFonts w:eastAsia="Times New Roman" w:cs="Times New Roman" w:ascii="Times New Roman" w:hAnsi="Times New Roman"/>
          <w:sz w:val="28"/>
          <w:szCs w:val="28"/>
        </w:rPr>
        <w:t>Для целей настоящей Программы используются следующие</w:t>
      </w:r>
      <w:r>
        <w:rPr>
          <w:rFonts w:eastAsia="Times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 термины и их определения</w:t>
      </w:r>
      <w:r>
        <w:rPr>
          <w:rFonts w:eastAsia="Time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филактическое мероприятие </w:t>
      </w:r>
      <w:r>
        <w:rPr>
          <w:rFonts w:eastAsia="Times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ероприятие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водимое Администрацией в целях предупреждения возможного нарушени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семи контролируемыми лиц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х требований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тсутствие неблагоприятных последствий </w:t>
      </w:r>
      <w:r>
        <w:rPr>
          <w:rFonts w:eastAsia="Times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вред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щерб или угроза их причинения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енение санкц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ача предпис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влечение к ответственности</w:t>
      </w:r>
      <w:r>
        <w:rPr>
          <w:rFonts w:eastAsia="Times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тношени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организационной связи с мероприятиями по контролю</w:t>
      </w:r>
      <w:r>
        <w:rPr>
          <w:rFonts w:eastAsia="Time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е 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ебования к деятельност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также к выполняемой ими работ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меющие обязательный характе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контрольные субъ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идические лица, индивидуальные предприниматели и граждан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ющие деятельность в границах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четновского  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, обеспечивающие благоустройство на прилегающей территор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 Программа разработана на 2024 год и определяет цели, задачи и порядок осуществления администрацией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профилактических мероприятий, направленных на предупреждение нарушений обязательных требований в сфере благоустройства территории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pacing w:lineRule="auto" w:line="240" w:before="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угрозы безопасности жизни и здоровья люд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8"/>
          <w:rFonts w:cs="Times New Roman" w:ascii="Times New Roman" w:hAnsi="Times New Roman"/>
          <w:bCs/>
          <w:color w:val="000000"/>
          <w:sz w:val="28"/>
          <w:szCs w:val="28"/>
        </w:rPr>
        <w:t>Задачами профилактической работы являются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Pt000002"/>
        <w:spacing w:before="0" w:after="0"/>
        <w:ind w:firstLine="709"/>
        <w:jc w:val="both"/>
        <w:rPr>
          <w:rStyle w:val="Pta0000004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ъявление предостережения.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54"/>
        <w:gridCol w:w="2136"/>
        <w:gridCol w:w="247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 меропри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.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Кочетно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уществление муниципального контроля в соответствии с должностной инструкцие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 в устной либо письменной форме контролируемых лиц или их представителей  по вопросам соблюдения обязательных требований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 по мере поступления обращ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правоприменительной практики.  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одного раза в год осуществляется  обобщение правоприменительной практики по  муниципальному контролю в сфере благоустройства. Доклад размещается  на официальном сайте администрации  Кочетн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"Интернет",  с указанием наиболее часто встречающихся случаев нарушений обязательных требований с рекомендациями 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вление предостережений.  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 объявляется  предостережение о недопустимости нарушения обязательных требований 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поступления свед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Heading3"/>
        <w:spacing w:lineRule="auto" w:line="360" w:before="0" w:after="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360" w:before="0" w:after="60"/>
        <w:ind w:firstLine="709"/>
        <w:contextualSpacing/>
        <w:jc w:val="center"/>
        <w:rPr/>
      </w:pPr>
      <w:r>
        <w:rPr/>
        <w:t>Раздел 4. Показатели результативности и эффективност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690"/>
      </w:tblGrid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Кочетн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360" w:before="0" w:after="16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четновского 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5:00Z</dcterms:created>
  <dc:creator>Пользователь</dc:creator>
  <dc:description/>
  <cp:keywords/>
  <dc:language>en-US</dc:language>
  <cp:lastModifiedBy>Пользователь</cp:lastModifiedBy>
  <cp:lastPrinted>2023-09-29T11:22:00Z</cp:lastPrinted>
  <dcterms:modified xsi:type="dcterms:W3CDTF">2023-10-06T07:46:00Z</dcterms:modified>
  <cp:revision>21</cp:revision>
  <dc:subject/>
  <dc:title/>
</cp:coreProperties>
</file>