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ascii="Tahoma" w:hAnsi="Tahoma" w:cs="Tahoma"/>
          <w:color w:val="000000"/>
        </w:rPr>
        <w:t>﻿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800000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1.10.2023 г.                                    №  46                                           с. Кочетное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 порядке ознакомления пользователей информацией с информацией о деятельности администрации Кочетновского муниципального образования Ровенского муниципального района 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Кочетновского муниципального образования Ровенского муниципального района Саратовской области, администрация Кочетновского муниципального образования Ровенского муниципального района ПОСТАНОВЛЯЕТ: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администрации Кочетновского муниципального образования Ровенского муниципального района Саратовской области в занимаемых ею помещениях (прилагает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очетновског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                                                   В.И. Петровичев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240" w:before="0" w:after="0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TextBody"/>
        <w:spacing w:lineRule="auto" w:line="240" w:before="0" w:after="0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TextBody"/>
        <w:spacing w:lineRule="auto" w:line="240" w:before="0" w:after="0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четновского муниципального образования</w:t>
      </w:r>
      <w:r>
        <w:rPr>
          <w:rFonts w:cs="Times New Roman" w:ascii="Times New Roman" w:hAnsi="Times New Roman"/>
        </w:rPr>
        <w:t xml:space="preserve"> Ровенского</w:t>
      </w:r>
      <w:r>
        <w:rPr>
          <w:rFonts w:cs="Times New Roman" w:ascii="Times New Roman" w:hAnsi="Times New Roman"/>
          <w:color w:val="000000"/>
        </w:rPr>
        <w:t xml:space="preserve"> муниципального района Саратов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т 11.10.2023 г. № 46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 порядке ознакомления пользователей информацией с информацией о деятельности администрации Кочетновского муниципального образования Ровенского муниципального района 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1. Общие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Настоящее Положение определяет порядок доступа пользователей информацией к информации о деятельности администрации Кочетновского муниципального образования Ровенского муниципального района Саратовской области (далее – Администрация) в занимаемых ею помещения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Ознакомление пользователей информацией с информацией о деятельности Администрации осуществляется в помещениях, занимаемых Администрацией, должностным лицом Администрации (далее-лицо, ответственное за ознаком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Не производится ознакомление пользователей информацией с информацией о деятельности Администрации в отношени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информации, содержащей персональные данны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Администрация в занимаемых ею помещениях обеспечивает в порядке и сроки, предусмотренные настоящим Положением, иными правовыми актами Кочетновского муниципального образования Ровенского муниципального района Саратовской област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знакомление пользователей информацией с информацией о деятельности Администрации в занимаемых ею помещениях в устной форм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знакомление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 Порядок ознакомления пользователей информацией с информацией о деятельности Администрации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Информацию о деятельности Администрации в устной форме пользователь информацией вправе бесплатно получить при обращении непосредственно в Администрацию к лицу, ответственному за ознакомление, в рабочее время в соответствии с правовыми актами Администрации, определяющими режим работы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Устное информирование пользователей информацией о деятельности Администрации происходит в порядке очередности их обращения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Устное информирование пользователей информацией о деятельности Администрации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В случае, если пользователю информацией необходима информация о деятельности Администрации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В случае, если объем информации о деятельности Администрации, необходимой пользователю информацией, не может быть сообщен пользователю информацией в устной форме в течение срока, предусмотренного пунктом 3 раздела 2 настоящего Положения, лицо, ответственное за ознакомление, вместо предоставления информации о деятельности Администрации в устной форме предлагает пользователю информацией получить указанную информацию в иной форме (в форме копии соответствующего документа) либо путем направления запроса информации в Администрац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3. Порядок ознакомления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, информацией, которая в соответствии с пунктами 4-5 раздела 2 настоящего Положения не может быть сообщена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знакомление с документированной информацией о деятельности Администрации осуществляется путем обращения к лицу, ответственному за ознакомление, с письменным заявлением на имя главы Кочетновского муниципального образования Ровенского муниципального района Саратовской области о предоставлении для ознакомления с копией документа, содержащей информацию о деятельности Администрации (далее - заяв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 заявлении указываютс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способ предоставления копий документов, содержащих запрашиваемую информацию о деятельности Администрации (личное получение, по почте, в том числе по электронной почте, на компьютерном накопительном устройстве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Заявление подается лично заявителем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явление не позднее чем через 10 минут с момента его подачи лицу, ответственному за ознакомление, регистрируются указанным лицом в Журнале, предусмотренном приложением к настоящему Положению (далее -Журнал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Администрации - не позднее, чем через три часа после начала следующего рабочего дня Администрации) в порядке очередности подачи заявлений осуществляет поиск указанных в заявлении документов, содержащих информацию о деятельности Администрации, а также оценку их соответствия требованиям, предусмотренным пунктом 3 раздела 1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Лицом, ответственным за ознакомление, в отношении каждого документа, указанного в заявлении и содержащего информацию о деятельности Администрации, принимается одно из двух решений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Решение, предусмотренное подпунктом 2 пункта 6 раздела 3 настоящего Положения, принимается в следующих случаях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тсутствие запрашиваемого пользователем информацией документа в Администр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несоответствие запрашиваемого пользователем информацией документа требованиям, предусмотренным пунктом 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В случае принятия решения, предусмотренного подпунктом 1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В случае принятия решения, предусмотренного подпунктом 2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сообщает заявителю о принятом решении и об основаниях его принят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, в рабочее время в соответствии с правовыми актами Администрации, определяющими режим работы указанного орга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лата за предоставление информации о деятельности Администрации взимается в случае ее предоставления по заявлению пользователя информацией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ложению о порядке ознаком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ользователей с информац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 деятельности администрации Кочетновского муниципального образования Рове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урнал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оставления пользователям информацией копий документов, содержащих информацию о деятельности администрации Кочетновского муниципального образования Ровенского муниципальн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1391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0"/>
        <w:gridCol w:w="858"/>
        <w:gridCol w:w="844"/>
        <w:gridCol w:w="1674"/>
        <w:gridCol w:w="1396"/>
        <w:gridCol w:w="986"/>
        <w:gridCol w:w="1730"/>
        <w:gridCol w:w="2841"/>
        <w:gridCol w:w="1838"/>
        <w:gridCol w:w="1485"/>
      </w:tblGrid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заявления (1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(2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 (3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 Указывается дата поступления к лицу, ответственному за ознакомление пользователей информацией с информацией о деятельности администрации Кочетновского муниципального образования Ровенского муниципального района Саратовской области, заявления о предоставлении копий документов, содержащих информацию о деятельности администрации Кочетнов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2)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Кочетновского муниципального образования Ровенского муниципального района Саратовской области. Также может указываться законный представитель зая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3) в случае отказа в предоставлении копий запрашиваемых документов о деятельности администрации указывается причина отказа в предоставлении копий запрашиваемых документов о деятельности администрации Кочетнов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54:00Z</dcterms:created>
  <dc:creator>Лихоманова Елена Сергеевна</dc:creator>
  <dc:description/>
  <cp:keywords/>
  <dc:language>en-US</dc:language>
  <cp:lastModifiedBy>Пользователь</cp:lastModifiedBy>
  <dcterms:modified xsi:type="dcterms:W3CDTF">2023-10-11T11:00:00Z</dcterms:modified>
  <cp:revision>7</cp:revision>
  <dc:subject/>
  <dc:title/>
</cp:coreProperties>
</file>