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г.                              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  с. К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очетное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» </w:t>
      </w:r>
    </w:p>
    <w:p>
      <w:pPr>
        <w:pStyle w:val="Heading2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 Федеральным законом от 31.07.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становления Правительства РФ от 25 июня 2021 г.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Устав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чет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чет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» (далее – Программа)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с момента его обнародования (опубликования) и подлежит размещению на официальном сайте Кочетновского муниципального образова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В.И. Петровичев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11» 12. 2023 г. № 49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ривоярского муниципального образования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Кочетновского муниципального образования  от 25.04.2022 г. № 35 «Об утверждении Правил благоустройства  территории Кочетнов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очетнов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четнов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на 2023 год и определяет цели, задачи и порядок осуществления администрацией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Кочетн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5:00Z</dcterms:created>
  <dc:creator>Пользователь</dc:creator>
  <dc:description/>
  <cp:keywords/>
  <dc:language>en-US</dc:language>
  <cp:lastModifiedBy>Пользователь</cp:lastModifiedBy>
  <cp:lastPrinted>2023-12-11T15:33:00Z</cp:lastPrinted>
  <dcterms:modified xsi:type="dcterms:W3CDTF">2023-12-11T11:35:00Z</dcterms:modified>
  <cp:revision>16</cp:revision>
  <dc:subject/>
  <dc:title/>
</cp:coreProperties>
</file>