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20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г.                               №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           с. К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очетное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» </w:t>
      </w:r>
    </w:p>
    <w:p>
      <w:pPr>
        <w:pStyle w:val="Heading2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 Федеральным законом от 31.07.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становления Правительства РФ от 25 июня 2021 г.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Устав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четн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четн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» (далее – Программа)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с момента его обнародования (опубликования) и подлежит размещению на официальном сайте Кочетновского муниципального образова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В.И. Петровичев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ind w:left="5672" w:hanging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10» 04. 2023 г. № 18</w:t>
      </w:r>
    </w:p>
    <w:p>
      <w:pPr>
        <w:pStyle w:val="Normal"/>
        <w:shd w:fill="FFFFFF" w:val="clear"/>
        <w:spacing w:lineRule="auto" w:line="240" w:before="0" w:after="0"/>
        <w:ind w:left="10352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 н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Анализ текущего состояния муниципального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и муниципального контроля осуществляет —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Кривоярского муниципального образования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согласно нормативно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 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го контроля в сфере благоустройства в соответствии с правилами благоустройства территории, утвержденными  Решением Совета Кочетновского муниципального образования  от 25.04.2022 г. № 35 «Об утверждении Правил благоустройства  территории Кочетновского муниципального образования Ровенского муниципального района Саратовской области» осуществляется: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 за поддержанием единого архитектурного, эстетического облика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и предупреждение правонарушений в области благоустройства территории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систематизации, обобщения и анализа информации о результатах проверок соблюдения требований в сфере благоустройства на территории Кочетновского муниципального образования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четновского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cs="Times New Roman" w:ascii="Times New Roman" w:hAnsi="Times New Roman"/>
          <w:sz w:val="28"/>
          <w:szCs w:val="28"/>
        </w:rPr>
        <w:t>Ровен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района (далее – Администрация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8"/>
          <w:szCs w:val="28"/>
        </w:rPr>
        <w:t xml:space="preserve">1.6.  </w:t>
      </w:r>
      <w:r>
        <w:rPr>
          <w:rFonts w:eastAsia="Times New Roman" w:cs="Times New Roman" w:ascii="Times New Roman" w:hAnsi="Times New Roman"/>
          <w:sz w:val="28"/>
          <w:szCs w:val="28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роприятие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х требований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вред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е санкц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ача предпис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е 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контрольные су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четновского  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на 2023 год и определяет цели, задачи и порядок осуществления администрацией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профилактических мероприятий, направленных на предупреждение нарушений обязательных требований в сфере благоустройства территории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24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Pt000002"/>
        <w:spacing w:before="0" w:after="0"/>
        <w:ind w:firstLine="709"/>
        <w:jc w:val="both"/>
        <w:rPr>
          <w:rStyle w:val="Pta0000004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ъявление предостережения.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54"/>
        <w:gridCol w:w="2136"/>
        <w:gridCol w:w="24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Кочетно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 в устной либо письменной форме контролируемых лиц или их представителей  по вопросам соблюдения обязательных требований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по мере поступления обращ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равоприменительной практики.  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одного раза в год осуществляется  обобщение правоприменительной практики по  муниципальному контролю в сфере благоустройства. Доклад размещается  на официальном сайте администрации  Кочетн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"Интернет",  с указанием наиболее часто встречающихся случаев нарушений обязательных требований с рекомендациями 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ение предостережений.  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 объявляется  предостережение о недопустимости нарушения обязательных требований 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поступления свед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Heading3"/>
        <w:spacing w:lineRule="auto" w:line="360" w:before="0" w:after="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60"/>
        <w:ind w:firstLine="709"/>
        <w:contextualSpacing/>
        <w:jc w:val="center"/>
        <w:rPr/>
      </w:pPr>
      <w:r>
        <w:rPr/>
        <w:t>Раздел 4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690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очетн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16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четновского 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Кочетно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5:00Z</dcterms:created>
  <dc:creator>Пользователь</dc:creator>
  <dc:description/>
  <cp:keywords/>
  <dc:language>en-US</dc:language>
  <cp:lastModifiedBy>Пользователь</cp:lastModifiedBy>
  <cp:lastPrinted>2023-04-07T16:44:00Z</cp:lastPrinted>
  <dcterms:modified xsi:type="dcterms:W3CDTF">2023-04-12T06:27:00Z</dcterms:modified>
  <cp:revision>13</cp:revision>
  <dc:subject/>
  <dc:title/>
</cp:coreProperties>
</file>