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01. 2023 г.</w:t>
        <w:tab/>
        <w:tab/>
        <w:tab/>
        <w:tab/>
        <w:t>№  2</w:t>
        <w:tab/>
        <w:tab/>
        <w:t xml:space="preserve">    </w:t>
        <w:tab/>
        <w:t xml:space="preserve">          с. Кочетное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rPr>
          <w:b/>
          <w:b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, в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ланируется заключение концесс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й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соответствии со статьей 4 Федерального закона от 21.07.2005 года               № 115-ФЗ « О концессионных соглашениях», руководствуясь статьей                   16 Федерального закона «Об общих принципах организации местного самоуправления в Российской Федерации», Устава Кочетновского муниципального образования Ровенского муниципального района Саратовской области, администрация Кочетновского муниципального образова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 в 2023 году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администрации Кочетновского муниципального образования № 13 «Об утверждении перечня объектов, в отношении которых планируется заключение концессионных соглашений» от 02.03.2022 года. </w:t>
      </w:r>
    </w:p>
    <w:p>
      <w:pPr>
        <w:pStyle w:val="Normal"/>
        <w:pBdr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Разместить перечень объектов, в отношении которых планируется заключение концессионных соглашений  на официальном сайте Российской Федерации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в информационно-коммуникационной сети «Интернет» и  на сайте Кочетновского муниципального образования   Ровенского муниципального района Саратовской области   </w:t>
      </w:r>
      <w:hyperlink r:id="rId3" w:tgtFrame="_blank">
        <w:r>
          <w:rPr>
            <w:rStyle w:val="InternetLink"/>
            <w:bCs/>
            <w:color w:val="000000"/>
            <w:sz w:val="29"/>
            <w:szCs w:val="29"/>
            <w:shd w:fill="FFFFFF" w:val="clear"/>
          </w:rPr>
          <w:t>https://kochetnovskoe-r64.gosweb.gosuslugi.ru</w:t>
        </w:r>
      </w:hyperlink>
      <w:r>
        <w:rPr>
          <w:sz w:val="28"/>
          <w:szCs w:val="28"/>
        </w:rPr>
        <w:t>,  раздел  «Концессия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В.И. 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 к постановлени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администрации Кочет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24.01.2023 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ланируется заключение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ых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678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 в эксплуат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тяженность-13000 мет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№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, ул. Колхоз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 2013, объем-50 куб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башня №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, ул.Комсомоль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1989, объем-30 куб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башня №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, ул. Н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2013, объем-50 куб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, ул. Колхоз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1989, глубина-45 мет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, ул.Комсомоль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1989, глубина- 42 ме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3282,Саратовская область, Ровенский район, село Кочетное ул.Н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д постройки-1990, глубина- 18 м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chetnovskoe-r64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2:00Z</dcterms:created>
  <dc:creator>USER</dc:creator>
  <dc:description/>
  <cp:keywords/>
  <dc:language>en-US</dc:language>
  <cp:lastModifiedBy>Пользователь</cp:lastModifiedBy>
  <cp:lastPrinted>2023-01-24T15:37:00Z</cp:lastPrinted>
  <dcterms:modified xsi:type="dcterms:W3CDTF">2023-01-26T12:37:00Z</dcterms:modified>
  <cp:revision>22</cp:revision>
  <dc:subject/>
  <dc:title> </dc:title>
</cp:coreProperties>
</file>